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16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media/image1.png" ContentType="image/png"/>
  <Override PartName="/word/media/image2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06</w:t>
      </w:r>
    </w:p>
    <w:p>
      <w:pPr>
        <w:pStyle w:val="Normal"/>
        <w:ind w:firstLine="21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职工参保信息变更登记</w:t>
      </w:r>
    </w:p>
    <w:p>
      <w:pPr>
        <w:pStyle w:val="Heading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before="0" w:after="31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 xml:space="preserve">日发布                   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日实施</w:t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</w:rPr>
        <w:t>（发布单位全称）  发  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事项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520360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00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0" w:name="_Hlk90645978"/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</w:rPr>
        <w:t>已经参保登记的自然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bookmarkStart w:id="1" w:name="_Hlk90645978"/>
      <w:bookmarkEnd w:id="1"/>
      <w:r>
        <w:rPr>
          <w:rFonts w:ascii="黑体" w:hAnsi="黑体" w:cs="黑体" w:eastAsia="黑体"/>
          <w:color w:val="000000"/>
          <w:sz w:val="32"/>
          <w:szCs w:val="32"/>
        </w:rPr>
        <w:t>事项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共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设立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社会保险经办条例》（国务院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6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九条、第十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受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决定机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属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准予批准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保人为参加职工基本医疗保险的自然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保人员需要变更姓名、身份证号码、民族、性别、办公电话、移动电话、邮编、常住地详细地址等信息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不予批准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情况以外的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其他需要说明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审批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申办材料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医保经办窗口办理：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tbl>
      <w:tblPr>
        <w:tblW w:w="9249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037"/>
        <w:gridCol w:w="1260"/>
        <w:gridCol w:w="720"/>
        <w:gridCol w:w="1110"/>
        <w:gridCol w:w="2408"/>
      </w:tblGrid>
      <w:tr>
        <w:trPr>
          <w:trHeight w:val="7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序号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提交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原件</w:t>
            </w:r>
            <w:r>
              <w:rPr>
                <w:rFonts w:eastAsia="黑体" w:cs="黑体" w:ascii="黑体" w:hAnsi="黑体"/>
                <w:color w:val="000000"/>
                <w:sz w:val="24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份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纸质</w:t>
            </w:r>
            <w:r>
              <w:rPr>
                <w:rFonts w:eastAsia="黑体" w:cs="黑体" w:ascii="黑体" w:hAnsi="黑体"/>
                <w:color w:val="000000"/>
                <w:sz w:val="24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电子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特定要求</w:t>
            </w:r>
          </w:p>
        </w:tc>
      </w:tr>
      <w:tr>
        <w:trPr>
          <w:trHeight w:val="113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《基本医疗保险参保信息变更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由</w:t>
            </w: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办理</w:t>
            </w:r>
            <w:r>
              <w:rPr>
                <w:rFonts w:ascii="宋体" w:hAnsi="宋体" w:cs="宋体"/>
                <w:color w:val="000000"/>
                <w:sz w:val="24"/>
              </w:rPr>
              <w:t>的，需加盖单位公章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网上办理免提供</w:t>
            </w:r>
          </w:p>
        </w:tc>
      </w:tr>
      <w:tr>
        <w:trPr>
          <w:trHeight w:val="11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有效身份证件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或医保电子凭证或社会保障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扫描后归还证件原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网上办理免提供。</w:t>
            </w:r>
          </w:p>
        </w:tc>
      </w:tr>
      <w:tr>
        <w:trPr>
          <w:trHeight w:val="33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bookmarkStart w:id="2" w:name="_Hlk90400081"/>
            <w:r>
              <w:rPr>
                <w:rFonts w:ascii="宋体" w:hAnsi="宋体" w:cs="宋体"/>
                <w:color w:val="000000"/>
                <w:sz w:val="24"/>
              </w:rPr>
              <w:t>派出所出具的变更证明</w:t>
            </w:r>
            <w:bookmarkEnd w:id="2"/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或居民户口簿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无法提供的，可由参保单位出具职工参保信息变更证明原件或更正说明原件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印件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验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适用于</w:t>
            </w:r>
            <w:r>
              <w:rPr>
                <w:rFonts w:ascii="宋体" w:hAnsi="宋体" w:cs="宋体"/>
                <w:color w:val="000000"/>
                <w:sz w:val="24"/>
              </w:rPr>
              <w:t>变更姓名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和身份证件号码</w:t>
            </w:r>
            <w:r>
              <w:rPr>
                <w:rFonts w:ascii="宋体" w:hAnsi="宋体" w:cs="宋体"/>
                <w:color w:val="000000"/>
                <w:sz w:val="24"/>
              </w:rPr>
              <w:t>的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情形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派出所出具的材料提供复印件，验原件；参保单位出具的材料提供原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提供的材料应载明原身份信息和变更后身份信息。</w:t>
            </w:r>
          </w:p>
        </w:tc>
      </w:tr>
      <w:tr>
        <w:trPr>
          <w:trHeight w:val="222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录用（招聘）通知书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或</w:t>
            </w:r>
            <w:r>
              <w:rPr>
                <w:rFonts w:ascii="宋体" w:hAnsi="宋体" w:cs="宋体"/>
                <w:color w:val="000000"/>
                <w:sz w:val="24"/>
              </w:rPr>
              <w:t>调动通知书（调令或干部任职文件）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或入编通知书或劳动合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纸质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变更人员编制类型的情形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在编变更为非在编提供劳动合同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非在编变更为在编提供入编相关材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备注：变更姓名、身份证号码等重要个人信息的，只能线下办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-1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网上申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color w:val="00000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上传以上材料的原件图片或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受理：各级医保经办窗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申报：进入广西数字政务一体化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或广西壮族自治区医保网上服务大厅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广西医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AP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医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微信公众号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医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程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行网上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4540</wp:posOffset>
                </wp:positionH>
                <wp:positionV relativeFrom="paragraph">
                  <wp:posOffset>127635</wp:posOffset>
                </wp:positionV>
                <wp:extent cx="67310" cy="241808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60.2pt;margin-top:10.05pt;width:5.3pt;height:190.45pt" coordorigin="5204,201" coordsize="106,38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直接箭头连接符_3" stroked="f" o:allowincell="f" style="position:absolute;left:5309;top:201;width:0;height:38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直接箭头连接符_4" stroked="f" o:allowincell="f" style="position:absolute;left:5264;top:1051;width:0;height:38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直接箭头连接符_5" stroked="f" o:allowincell="f" style="position:absolute;left:5249;top:1890;width:0;height:38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直接箭头连接符_6" stroked="f" o:allowincell="f" style="position:absolute;left:5234;top:2800;width:0;height:3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直接箭头连接符_7" stroked="f" o:allowincell="f" style="position:absolute;left:5204;top:3626;width:0;height:3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 xml:space="preserve">流程图  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textAlignment w:val="auto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4060</wp:posOffset>
                </wp:positionH>
                <wp:positionV relativeFrom="paragraph">
                  <wp:posOffset>34290</wp:posOffset>
                </wp:positionV>
                <wp:extent cx="2133600" cy="2245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36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审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76.85pt;mso-wrap-distance-left:9pt;mso-wrap-distance-right:9pt;mso-wrap-distance-top:0pt;mso-wrap-distance-bottom:0pt;margin-top:2.7pt;mso-position-vertical-relative:text;margin-left:257.8pt;mso-position-horizontal-relative:page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36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2.45pt,-0.4pt" to="82.45pt,16.3pt" ID="直接连接符 14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2pt,0.35pt" to="82pt,14.8pt" ID="直接连接符 2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1.65pt,1.3pt" to="82.3pt,15.75pt" ID="直接连接符 15" stroked="t" o:allowincell="t" style="position:absolute;flip:x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047115</wp:posOffset>
                </wp:positionH>
                <wp:positionV relativeFrom="paragraph">
                  <wp:posOffset>-5080</wp:posOffset>
                </wp:positionV>
                <wp:extent cx="0" cy="212725"/>
                <wp:effectExtent l="57150" t="5080" r="57150" b="0"/>
                <wp:wrapNone/>
                <wp:docPr id="6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-0.4pt" to="82.45pt,16.3pt" ID="直接连接符 14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41400</wp:posOffset>
                </wp:positionH>
                <wp:positionV relativeFrom="paragraph">
                  <wp:posOffset>4445</wp:posOffset>
                </wp:positionV>
                <wp:extent cx="635" cy="184150"/>
                <wp:effectExtent l="57150" t="5080" r="57150" b="0"/>
                <wp:wrapNone/>
                <wp:docPr id="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0.35pt" to="82pt,14.8pt" ID="直接连接符 2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36955</wp:posOffset>
                </wp:positionH>
                <wp:positionV relativeFrom="paragraph">
                  <wp:posOffset>16510</wp:posOffset>
                </wp:positionV>
                <wp:extent cx="8890" cy="184150"/>
                <wp:effectExtent l="52070" t="5080" r="53340" b="0"/>
                <wp:wrapNone/>
                <wp:docPr id="8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1.3pt" to="82.3pt,15.75pt" ID="直接连接符 15" stroked="t" o:allowincell="t" style="position:absolute;flip:x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Heading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</w:r>
    </w:p>
    <w:p>
      <w:pPr>
        <w:pStyle w:val="Normal"/>
        <w:ind w:left="420" w:hanging="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ind w:left="420" w:hanging="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法定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承诺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即时办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收费依据及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收费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三）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送短信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扫描业务受理回执单上的二维码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助一体机查询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登录广西数字政务一体化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广西医疗保障网上服务大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医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医保微信公众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医保微信小程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自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咨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现场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电话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34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网上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监督投诉渠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现场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电话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监督投诉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网上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地址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-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下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-XX: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进程和结果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办理进程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结果公开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办理的：微信扫描受理单二维码查询</w:t>
      </w:r>
    </w:p>
    <w:p>
      <w:pPr>
        <w:sectPr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587" w:right="1304" w:gutter="0" w:header="0" w:top="1417" w:footer="1304" w:bottom="141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办理的：通过原办理渠道查询</w:t>
      </w:r>
      <w:r>
        <w:br w:type="page"/>
      </w:r>
    </w:p>
    <w:tbl>
      <w:tblPr>
        <w:tblW w:w="14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672"/>
        <w:gridCol w:w="1267"/>
        <w:gridCol w:w="2567"/>
        <w:gridCol w:w="1783"/>
        <w:gridCol w:w="2833"/>
        <w:gridCol w:w="2335"/>
        <w:gridCol w:w="1464"/>
      </w:tblGrid>
      <w:tr>
        <w:trPr>
          <w:trHeight w:val="889" w:hRule="atLeast"/>
        </w:trPr>
        <w:tc>
          <w:tcPr>
            <w:tcW w:w="14599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kern w:val="0"/>
                <w:sz w:val="44"/>
                <w:szCs w:val="44"/>
              </w:rPr>
              <w:t>基本医疗保险参保信息变更登记表</w:t>
            </w:r>
          </w:p>
        </w:tc>
      </w:tr>
      <w:tr>
        <w:trPr>
          <w:trHeight w:val="555" w:hRule="atLeast"/>
        </w:trPr>
        <w:tc>
          <w:tcPr>
            <w:tcW w:w="3617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填报单位（盖章）：</w:t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单位编号：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99" w:type="dxa"/>
            <w:gridSpan w:val="2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填报日期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6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序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个人编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身份证号码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变更事项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变更前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变更后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135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单位负责人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单位经办人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经办人联系电话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361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温馨提示：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14599" w:type="dxa"/>
            <w:gridSpan w:val="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编号是指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加职工基本医疗保险的编号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变更姓名或身份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号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的提供居民身份证或派出所出具的变更证明复印件，核原件。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保人员更改办公电话、移动电话、邮编、常住地详细地址、民族、性别的，单位申报不需提供附件材料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人申报提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有效身份证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验原件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表一式一份，经办机构留存。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br w:type="page"/>
      </w:r>
      <w:r>
        <w:rPr>
          <w:rFonts w:eastAsia="黑体" w:cs="黑体" w:ascii="黑体" w:hAnsi="黑体"/>
          <w:color w:val="000000"/>
          <w:sz w:val="32"/>
          <w:szCs w:val="32"/>
        </w:rPr>
      </w:r>
    </w:p>
    <w:tbl>
      <w:tblPr>
        <w:tblW w:w="14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00"/>
        <w:gridCol w:w="1267"/>
        <w:gridCol w:w="2567"/>
        <w:gridCol w:w="1783"/>
        <w:gridCol w:w="2833"/>
        <w:gridCol w:w="2335"/>
        <w:gridCol w:w="1464"/>
      </w:tblGrid>
      <w:tr>
        <w:trPr>
          <w:trHeight w:val="889" w:hRule="atLeast"/>
        </w:trPr>
        <w:tc>
          <w:tcPr>
            <w:tcW w:w="14599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kern w:val="0"/>
                <w:sz w:val="44"/>
                <w:szCs w:val="44"/>
              </w:rPr>
              <w:t>基本医疗保险参保信息变更登记表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sz w:val="44"/>
                <w:szCs w:val="44"/>
              </w:rPr>
              <w:t>（填写示范文本）</w:t>
            </w:r>
          </w:p>
        </w:tc>
      </w:tr>
      <w:tr>
        <w:trPr>
          <w:trHeight w:val="555" w:hRule="atLeast"/>
        </w:trPr>
        <w:tc>
          <w:tcPr>
            <w:tcW w:w="6184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填报单位（盖章）：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单位编号：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99" w:type="dxa"/>
            <w:gridSpan w:val="2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填报日期：</w:t>
            </w:r>
            <w:r>
              <w:rPr>
                <w:rFonts w:cs="宋体" w:ascii="仿宋_GB2312" w:hAnsi="仿宋_GB2312"/>
                <w:color w:val="000000"/>
                <w:kern w:val="0"/>
                <w:sz w:val="24"/>
                <w:lang w:val="en-US" w:eastAsia="zh-CN"/>
              </w:rPr>
              <w:t>2024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仿宋_GB2312" w:hAnsi="仿宋_GB2312"/>
                <w:color w:val="000000"/>
                <w:kern w:val="0"/>
                <w:sz w:val="24"/>
                <w:lang w:val="en-US" w:eastAsia="zh-CN"/>
              </w:rPr>
              <w:t xml:space="preserve">8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仿宋_GB2312" w:hAnsi="仿宋_GB2312"/>
                <w:color w:val="000000"/>
                <w:kern w:val="0"/>
                <w:sz w:val="24"/>
                <w:lang w:val="en-US" w:eastAsia="zh-CN"/>
              </w:rPr>
              <w:t xml:space="preserve">8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6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个人编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val="en-US" w:eastAsia="zh-CN"/>
              </w:rPr>
              <w:t>身份证号码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变更事项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变更前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变更后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th-TH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th-TH"/>
              </w:rPr>
              <w:t>450000000000082300XXXXXXXX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th-TH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h-TH"/>
              </w:rPr>
              <w:t>张三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th-TH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th-TH"/>
              </w:rPr>
              <w:t>450101XXXXXXXXXXXX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th-TH"/>
              </w:rPr>
              <w:t>电话号码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th-TH"/>
              </w:rPr>
              <w:t>1387458XXX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th-TH"/>
              </w:rPr>
              <w:t>1325984XXXX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135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单位负责人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单位经办人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经办人联系电话：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lang w:val="en-US" w:eastAsia="zh-CN"/>
              </w:rPr>
              <w:t>张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361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温馨提示：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14599" w:type="dxa"/>
            <w:gridSpan w:val="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编号是指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加职工基本医疗保险的编号；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变更姓名或身份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号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的提供居民身份证或派出所出具的变更证明复印件，核原件。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保人员更改办公电话、移动电话、邮编、常住地详细地址、民族、性别的，单位申报不需提供附件材料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人申报提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有效身份证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验原件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表一式一份，经办机构留存。</w:t>
            </w:r>
          </w:p>
        </w:tc>
      </w:tr>
    </w:tbl>
    <w:p>
      <w:pPr>
        <w:sectPr>
          <w:footerReference w:type="even" r:id="rId15"/>
          <w:footerReference w:type="default" r:id="rId16"/>
          <w:type w:val="nextPage"/>
          <w:pgSz w:orient="landscape" w:w="16838" w:h="11906"/>
          <w:pgMar w:left="1417" w:right="1417" w:gutter="0" w:header="0" w:top="1417" w:footer="1134" w:bottom="119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样式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关于职工参保信息的更正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经办机构名称）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原因，导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单位职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参保信息填写有误，特此将医保个人编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参保人信息作出如下说明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原参保信息：姓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性别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证件类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身份证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更正参保信息：姓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性别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证件类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身份证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上信息系同一人，特此说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left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left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left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38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申请单位（盖章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：          </w:t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type w:val="nextPage"/>
          <w:pgSz w:w="11906" w:h="16838"/>
          <w:pgMar w:left="1587" w:right="1304" w:gutter="0" w:header="851" w:top="1417" w:footer="1191" w:bottom="141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月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关于职工参保信息的更正说明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color w:val="00000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（填写示范文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>柳州市医保中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单位经办人工作失误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原因，导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本单位职工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张三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参保信息填写有误，特此将医保个人编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4500000000000008XXXXXXXXXX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参保人信息作出如下说明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原参保信息：姓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张三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性别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男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证件类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居民身份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身份证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450103XXXX10110XXX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更正参保信息：姓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张三锋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性别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男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证件类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居民身份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身份证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450103XXXX01011XXX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上信息系同一人，特此说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38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（盖章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柳州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样式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关于职工参保信息的变更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经办机构名称）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原因，现无法提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材料。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经我单位核实，医保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个人编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参保人信息情况如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原参保信息：姓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性别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证件类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身份证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现身份信息：姓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性别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证件类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身份证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上信息系同一人，特此证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left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left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416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（盖章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sectPr>
          <w:headerReference w:type="even" r:id="rId23"/>
          <w:headerReference w:type="default" r:id="rId24"/>
          <w:headerReference w:type="first" r:id="rId25"/>
          <w:footerReference w:type="even" r:id="rId26"/>
          <w:footerReference w:type="default" r:id="rId27"/>
          <w:footerReference w:type="first" r:id="rId28"/>
          <w:type w:val="nextPage"/>
          <w:pgSz w:w="11906" w:h="16838"/>
          <w:pgMar w:left="1587" w:right="1304" w:gutter="0" w:header="851" w:top="1417" w:footer="1191" w:bottom="141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月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关于职工参保信息的变更证明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color w:val="00000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（填写示范文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>柳州市医保中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XXXXXXXXXXXXXXXXXXXXXXXXXX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原因，现无法提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户口簿或派出所开具的身份信息变更证明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材料。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经我单位核实，医保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个人编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4500000000000008XXXXXXXXXX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参保人信息情况如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原参保信息：姓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张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性别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证件类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居民身份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身份证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450205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XXXXXXXX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0030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现身份信息：姓名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张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性别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男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证件类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居民身份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身份证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45020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3XXXXXXXX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00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上信息系同一人，特此证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left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u w:val="none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u w:val="none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416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（盖章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柳州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司</w:t>
      </w:r>
    </w:p>
    <w:p>
      <w:pPr>
        <w:sectPr>
          <w:headerReference w:type="even" r:id="rId29"/>
          <w:headerReference w:type="default" r:id="rId30"/>
          <w:headerReference w:type="first" r:id="rId31"/>
          <w:footerReference w:type="even" r:id="rId32"/>
          <w:footerReference w:type="default" r:id="rId33"/>
          <w:footerReference w:type="first" r:id="rId34"/>
          <w:type w:val="nextPage"/>
          <w:pgSz w:w="11906" w:h="16838"/>
          <w:pgMar w:left="1587" w:right="1304" w:gutter="0" w:header="851" w:top="1417" w:footer="1191" w:bottom="141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月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见错误示例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2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《基本医疗保险参保信息变更登记表》中未填写变更事项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和变更后内容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见问题解答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问：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我想变更医保参保信息中的联系方式，如何修改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答：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线上办理：通过“广西医保”微信小程序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医保网上服务大厅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办理参保信息变更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现场办理：就近通过区内任一医保经办机构申报，提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基本医疗保险参保信息变更登记表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和身份证件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问：我是单位专管员，办理增员时把职工名字填错了，要怎么修改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both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答：单位专管员持加盖公章的《基本医疗保险参保信息变更登记表》和职工身份证复印件到服务大厅办理。</w:t>
      </w:r>
    </w:p>
    <w:p>
      <w:pPr>
        <w:pStyle w:val="Style15"/>
        <w:widowControl/>
        <w:spacing w:lineRule="atLeast" w:line="510"/>
        <w:ind w:firstLine="64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1587" w:right="1304" w:gutter="0" w:header="0" w:top="1417" w:footer="1191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楷体_GB2312">
    <w:charset w:val="86"/>
    <w:family w:val="modern"/>
    <w:pitch w:val="default"/>
  </w:font>
  <w:font w:name="Cambria">
    <w:altName w:val="Noto Sans Syriac Easter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;DejaVu Sans" w:cs="Calibri;DejaVu Sans"/>
      </w:rPr>
      <w:t xml:space="preserve">  </w:t>
    </w:r>
    <w:r>
      <w:rPr>
        <w:rFonts w:eastAsia="Calibri;DejaVu Sans" w:cs="Calibri;DejaVu Sans"/>
        <w:lang w:val="en-US" w:eastAsia="zh-CN"/>
      </w:rPr>
      <w:t xml:space="preserve">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righ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10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0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righ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0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13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;DejaVu Sans" w:cs="Calibri;DejaVu Sans"/>
        <w:lang w:val="en-US" w:eastAsia="zh-CN"/>
      </w:rPr>
      <w:t xml:space="preserve">                                                                                   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4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;DejaVu Sans" w:cs="Calibri;DejaVu Sans"/>
        <w:lang w:val="en-US" w:eastAsia="zh-CN"/>
      </w:rPr>
      <w:t xml:space="preserve">                                                                                    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;DejaVu Sans" w:cs="Calibri;DejaVu Sans"/>
      </w:rPr>
      <w:t xml:space="preserve">  </w:t>
    </w:r>
    <w:r>
      <w:rPr>
        <w:rFonts w:eastAsia="Calibri;DejaVu Sans" w:cs="Calibri;DejaVu Sans"/>
        <w:lang w:val="en-US" w:eastAsia="zh-CN"/>
      </w:rPr>
      <w:t xml:space="preserve">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;DejaVu Sans" w:cs="Calibri;DejaVu Sans"/>
        <w:lang w:val="en-US" w:eastAsia="zh-CN"/>
      </w:rPr>
      <w:t xml:space="preserve">                                                                                                                                             </w:t>
    </w: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0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righ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0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hd w:fill="FFFFFF" w:val="clear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/>
    </w:pPr>
    <w:r>
      <w:rPr>
        <w:rFonts w:cs="宋体" w:ascii="宋体" w:hAnsi="宋体"/>
        <w:sz w:val="28"/>
        <w:szCs w:val="18"/>
      </w:rPr>
      <w:t xml:space="preserve">— </w:t>
    </w:r>
    <w:r>
      <w:rPr>
        <w:rFonts w:cs="宋体" w:ascii="宋体" w:hAnsi="宋体"/>
        <w:sz w:val="28"/>
        <w:szCs w:val="18"/>
      </w:rPr>
      <w:fldChar w:fldCharType="begin"/>
    </w:r>
    <w:r>
      <w:rPr>
        <w:sz w:val="28"/>
        <w:szCs w:val="18"/>
        <w:rFonts w:cs="宋体" w:ascii="宋体" w:hAnsi="宋体"/>
      </w:rPr>
      <w:instrText xml:space="preserve"> PAGE </w:instrText>
    </w:r>
    <w:r>
      <w:rPr>
        <w:sz w:val="28"/>
        <w:szCs w:val="18"/>
        <w:rFonts w:cs="宋体" w:ascii="宋体" w:hAnsi="宋体"/>
      </w:rPr>
      <w:fldChar w:fldCharType="separate"/>
    </w:r>
    <w:r>
      <w:rPr>
        <w:sz w:val="28"/>
        <w:szCs w:val="18"/>
        <w:rFonts w:cs="宋体" w:ascii="宋体" w:hAnsi="宋体"/>
      </w:rPr>
      <w:t>11</w:t>
    </w:r>
    <w:r>
      <w:rPr>
        <w:sz w:val="28"/>
        <w:szCs w:val="1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1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32"/>
        <w:szCs w:val="32"/>
        <w:rFonts w:ascii="楷体_GB2312" w:hAnsi="楷体_GB2312" w:eastAsia="楷体_GB2312" w:cs="楷体_GB2312"/>
      </w:rPr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楷体_GB2312" w:hAnsi="楷体_GB2312" w:eastAsia="楷体_GB2312" w:cs="楷体_GB231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6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footer" Target="footer11.xml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header" Target="header9.xml"/><Relationship Id="rId32" Type="http://schemas.openxmlformats.org/officeDocument/2006/relationships/footer" Target="footer12.xml"/><Relationship Id="rId33" Type="http://schemas.openxmlformats.org/officeDocument/2006/relationships/footer" Target="footer13.xml"/><Relationship Id="rId34" Type="http://schemas.openxmlformats.org/officeDocument/2006/relationships/footer" Target="footer14.xml"/><Relationship Id="rId35" Type="http://schemas.openxmlformats.org/officeDocument/2006/relationships/header" Target="header10.xml"/><Relationship Id="rId36" Type="http://schemas.openxmlformats.org/officeDocument/2006/relationships/header" Target="header11.xml"/><Relationship Id="rId37" Type="http://schemas.openxmlformats.org/officeDocument/2006/relationships/footer" Target="footer15.xml"/><Relationship Id="rId38" Type="http://schemas.openxmlformats.org/officeDocument/2006/relationships/footer" Target="footer1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5:29:00Z</dcterms:created>
  <dc:creator>廖银环</dc:creator>
  <dc:description/>
  <dc:language>en-US</dc:language>
  <cp:lastModifiedBy>Gxxc</cp:lastModifiedBy>
  <dcterms:modified xsi:type="dcterms:W3CDTF">2025-11-11T12:16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270730712D45B3825FCA13558C4164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NzcyZmY5NmVkMDE5MTEzYjU5ZTg1N2NjNzNiNzZlZTIiLCJ1c2VySWQiOiIxMzU2NTE3MzUyIn0=</vt:lpwstr>
  </property>
  <property fmtid="{D5CDD505-2E9C-101B-9397-08002B2CF9AE}" pid="5" name="commondata">
    <vt:lpwstr>commondata</vt:lpwstr>
  </property>
</Properties>
</file>