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kern w:val="0"/>
          <w:sz w:val="32"/>
          <w:szCs w:val="32"/>
        </w:rPr>
        <w:t>45203602900</w:t>
      </w:r>
      <w:r>
        <w:rPr>
          <w:rFonts w:cs="宋体" w:ascii="仿宋_GB2312" w:hAnsi="仿宋_GB2312"/>
          <w:color w:val="000000"/>
          <w:kern w:val="0"/>
          <w:sz w:val="32"/>
          <w:szCs w:val="32"/>
        </w:rPr>
        <w:t>9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注销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auto" w:line="480" w:before="0" w:after="312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9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已办理参保登记并已被设立机构或法院批准合法注销的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五十七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费征缴暂行条例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九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十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自治区市场监管局等九部门关于印发 《推进高效办成企业信息变更、企业注销 “一件事”改革实施方案》的通知》（桂市监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被设立机构注销或法院裁定企业破产或有关部门批准解散、撤销、合并或宣布终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医疗保险参保情况符合下列情形的，可办理注销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无欠费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无正常参保人员；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无正在享受待遇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38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56"/>
        <w:gridCol w:w="1050"/>
        <w:gridCol w:w="766"/>
        <w:gridCol w:w="1034"/>
        <w:gridCol w:w="1950"/>
      </w:tblGrid>
      <w:tr>
        <w:trPr>
          <w:trHeight w:val="83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提交材料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份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电子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特定要求</w:t>
            </w:r>
          </w:p>
        </w:tc>
      </w:tr>
      <w:tr>
        <w:trPr>
          <w:trHeight w:val="14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单位注销登记表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需加盖企业公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。</w:t>
            </w:r>
          </w:p>
        </w:tc>
      </w:tr>
      <w:tr>
        <w:trPr>
          <w:trHeight w:val="212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市场监督管理局出具的《准予注销登记通知书》或法院裁定企业破产法律文书，或具有决定机构解散、撤销、合并或宣布终止职能的部门的批准文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需加盖审批部门公章。复印件需加盖单位公章，并注明“与原件一致”字样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注：企业通过市场监管局企业注销 “一件事”申办企业注销且符合参保单位注销条件的，可以不单独申办医保注销登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 xml:space="preserve">流程图  </w:t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61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1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3.0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3.3pt;margin-top:10.3pt;width:5.3pt;height:190.4pt" coordorigin="1666,206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71;top:20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26;top:1055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11;top:189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96;top:280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66;top:3630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3.85pt,0.85pt" to="83.85pt,16.1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pt,0.55pt" to="82.65pt,16.55pt" ID="直接连接符 14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35pt,14.75pt" to="82.35pt,31.4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130810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3pt;margin-top:10.3pt;width:5.3pt;height:190.4pt" coordorigin="1666,206" coordsize="106,3808">
                <v:shape id="shape_0" ID="直接箭头连接符_3" stroked="f" o:allowincell="t" style="position:absolute;left:1771;top:20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26;top:1055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11;top:189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96;top:280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66;top:3630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64895</wp:posOffset>
                </wp:positionH>
                <wp:positionV relativeFrom="paragraph">
                  <wp:posOffset>10795</wp:posOffset>
                </wp:positionV>
                <wp:extent cx="635" cy="194310"/>
                <wp:effectExtent l="57150" t="5080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0.85pt" to="83.85pt,16.1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6985</wp:posOffset>
                </wp:positionV>
                <wp:extent cx="8890" cy="203835"/>
                <wp:effectExtent l="52705" t="5080" r="5334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0.55pt" to="82.65pt,16.55pt" ID="直接连接符 14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45845</wp:posOffset>
                </wp:positionH>
                <wp:positionV relativeFrom="paragraph">
                  <wp:posOffset>187325</wp:posOffset>
                </wp:positionV>
                <wp:extent cx="0" cy="212725"/>
                <wp:effectExtent l="57150" t="5080" r="57785" b="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4.75pt" to="82.35pt,31.4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企业开办“一窗通”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yct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</w:rPr>
        <w:t>网上办理的：通过原办理渠道查询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单位注销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方正小标宋简体" w:cs="仿宋_GB2312"/>
          <w:bCs/>
          <w:color w:val="000000"/>
          <w:sz w:val="24"/>
          <w:szCs w:val="44"/>
        </w:rPr>
      </w:pPr>
      <w:r>
        <w:rPr>
          <w:rFonts w:eastAsia="方正小标宋简体" w:cs="仿宋_GB2312" w:ascii="仿宋_GB2312" w:hAnsi="仿宋_GB2312"/>
          <w:bCs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单位名称（章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          </w:t>
      </w:r>
      <w:r>
        <w:rPr>
          <w:rFonts w:ascii="仿宋_GB2312" w:hAnsi="仿宋_GB2312" w:cs="仿宋_GB2312"/>
          <w:color w:val="000000"/>
          <w:sz w:val="28"/>
          <w:szCs w:val="28"/>
        </w:rPr>
        <w:t>单位编号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</w:p>
    <w:tbl>
      <w:tblPr>
        <w:tblW w:w="957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31"/>
        <w:gridCol w:w="3681"/>
        <w:gridCol w:w="1212"/>
        <w:gridCol w:w="1623"/>
      </w:tblGrid>
      <w:tr>
        <w:trPr>
          <w:trHeight w:val="870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统一社会信用代码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360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批准解散、破产、撤销、合并或宣布终止等文件名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批准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宣布日期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注销原因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注销营业执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破产（关闭）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解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080"/>
              <w:jc w:val="left"/>
              <w:textAlignment w:val="auto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撤销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合并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终止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其他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330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  诺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以上项目填写真实，若与实际情况不符，愿承担责任。</w:t>
            </w:r>
          </w:p>
          <w:p>
            <w:pPr>
              <w:pStyle w:val="Normal"/>
              <w:spacing w:lineRule="exact" w:line="420"/>
              <w:ind w:left="180" w:hanging="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单位经办人及电话：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单位负责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left="225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期：      年    月    日</w:t>
            </w:r>
          </w:p>
        </w:tc>
      </w:tr>
      <w:tr>
        <w:trPr>
          <w:trHeight w:val="3727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sz w:val="24"/>
              </w:rPr>
              <w:t>备注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经办机构受理前业务系统核验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214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是否有欠费：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214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有参保缴费人员：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214"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有领取待遇人员：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214" w:firstLine="480"/>
              <w:textAlignment w:val="auto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三种情况均为“否”时，可受理注销登记申请；存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种情况之一的，参保单位需清理欠费、办理人员停保及转出才能申请办理注销登记。</w:t>
            </w:r>
          </w:p>
        </w:tc>
      </w:tr>
    </w:tbl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8" w:right="1304" w:gutter="0" w:header="0" w:top="1418" w:footer="1134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40"/>
        <w:rPr>
          <w:rFonts w:ascii="仿宋_GB2312" w:hAnsi="仿宋_GB2312" w:cs="仿宋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</w:t>
      </w:r>
      <w:r>
        <w:rPr>
          <w:rFonts w:ascii="仿宋_GB2312" w:hAnsi="仿宋_GB2312" w:cs="宋体"/>
          <w:color w:val="000000"/>
          <w:sz w:val="28"/>
          <w:szCs w:val="28"/>
          <w:lang w:val="en-US" w:eastAsia="zh-CN"/>
        </w:rPr>
        <w:t>申报</w:t>
      </w:r>
      <w:r>
        <w:rPr>
          <w:rFonts w:ascii="仿宋_GB2312" w:hAnsi="仿宋_GB2312" w:cs="宋体"/>
          <w:color w:val="000000"/>
          <w:sz w:val="28"/>
          <w:szCs w:val="28"/>
        </w:rPr>
        <w:t>时间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单位注销登记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Cs/>
          <w:color w:val="000000"/>
          <w:sz w:val="24"/>
          <w:szCs w:val="44"/>
        </w:rPr>
      </w:pPr>
      <w:r>
        <w:rPr>
          <w:rFonts w:eastAsia="宋体" w:cs="宋体" w:ascii="宋体" w:hAnsi="宋体"/>
          <w:bCs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名称（章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广西</w:t>
      </w:r>
      <w:r>
        <w:rPr>
          <w:rFonts w:eastAsia="宋体" w:cs="宋体" w:ascii="宋体" w:hAnsi="宋体"/>
          <w:color w:val="000000"/>
          <w:sz w:val="24"/>
          <w:szCs w:val="24"/>
        </w:rPr>
        <w:t>XX</w:t>
      </w:r>
      <w:r>
        <w:rPr>
          <w:rFonts w:ascii="宋体" w:hAnsi="宋体" w:cs="宋体"/>
          <w:color w:val="000000"/>
          <w:sz w:val="24"/>
          <w:szCs w:val="24"/>
        </w:rPr>
        <w:t xml:space="preserve">贸易公司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 xml:space="preserve"> 单位编号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99000000000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00106XXX  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79"/>
        <w:gridCol w:w="557"/>
        <w:gridCol w:w="3098"/>
        <w:gridCol w:w="1428"/>
        <w:gridCol w:w="2185"/>
      </w:tblGrid>
      <w:tr>
        <w:trPr>
          <w:trHeight w:val="824" w:hRule="atLeast"/>
        </w:trPr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统一社会信用代码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XXXXXXXXXXXXX</w:t>
            </w:r>
          </w:p>
        </w:tc>
      </w:tr>
      <w:tr>
        <w:trPr>
          <w:trHeight w:val="1205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解散、破产、撤销、合并或宣布终止等文件名称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准予注销登记通知书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批准或宣布日期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注销原因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color w:val="000000"/>
                <w:lang w:eastAsia="zh-CN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注销营业执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color w:val="000000"/>
                <w:sz w:val="24"/>
              </w:rPr>
              <w:t>破产（关闭）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"/>
                <w:color w:val="000000"/>
                <w:sz w:val="24"/>
              </w:rPr>
              <w:t>解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"/>
                <w:color w:val="000000"/>
                <w:sz w:val="24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960"/>
              <w:jc w:val="both"/>
              <w:textAlignment w:val="auto"/>
              <w:rPr>
                <w:rFonts w:ascii="仿宋_GB2312" w:hAnsi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/>
                <w:color w:val="000000"/>
                <w:sz w:val="24"/>
              </w:rPr>
              <w:t>撤销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"/>
                <w:color w:val="000000"/>
                <w:sz w:val="24"/>
              </w:rPr>
              <w:t>合并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"/>
                <w:color w:val="000000"/>
                <w:sz w:val="24"/>
              </w:rPr>
              <w:t>终止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color w:val="000000"/>
                <w:sz w:val="24"/>
              </w:rPr>
              <w:t>其他□</w:t>
            </w:r>
          </w:p>
        </w:tc>
      </w:tr>
      <w:tr>
        <w:trPr>
          <w:trHeight w:val="23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诺</w:t>
            </w:r>
          </w:p>
        </w:tc>
        <w:tc>
          <w:tcPr>
            <w:tcW w:w="9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以上项目填写真实，若与实际情况不符，愿承担责任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经办人及电话：张三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1395465XXXX   </w:t>
            </w:r>
            <w:r>
              <w:rPr>
                <w:rFonts w:ascii="宋体" w:hAnsi="宋体" w:cs="宋体"/>
                <w:color w:val="000000"/>
                <w:sz w:val="24"/>
              </w:rPr>
              <w:t>单位负责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李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日期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727" w:hRule="atLeast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：医保中心受理前业务系统核验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是否有欠费：是□   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有参保缴费人员：是□   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有领取待遇人员：是□   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三种情况均为“否”时，可受理注销登记申请；存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种情况之一的，参保单位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7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清理欠费、办理人员停保及转出才能申请办理注销登记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color w:val="000000"/>
          <w:sz w:val="24"/>
          <w:szCs w:val="24"/>
        </w:rPr>
        <w:t>时间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注销登记表》中未填写批准解散、破产、撤销、合并或宣布终止等文件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注销登记表》中未填写单位经办人及电话和单位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未缴清医疗保险欠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问：参保单位注销需要提供什么材料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参保单位注销需提供材料如下：（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）《单位注销登记表》，收原件； （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）审批部门出具的注销登记通知书或法院裁定企业破产法律文书，有关部门批准解散、撤销、合并或宣布终止的文件，收复印件</w:t>
      </w:r>
      <w:r>
        <w:rPr>
          <w:rFonts w:ascii="仿宋_GB2312" w:hAnsi="仿宋_GB2312" w:cs="黑体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复印件需加盖单位公章，并注明“与原件一致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even" r:id="rId20"/>
      <w:footerReference w:type="default" r:id="rId21"/>
      <w:type w:val="nextPage"/>
      <w:pgSz w:w="11906" w:h="16838"/>
      <w:pgMar w:left="1587" w:right="1304" w:gutter="0" w:header="0" w:top="1417" w:footer="119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</w:rPr>
      <w:t xml:space="preserve">                                                                               </w:t>
    </w:r>
    <w:r>
      <w:rPr>
        <w:rFonts w:eastAsia="Calibri;DejaVu Sans" w:cs="Calibri;DejaVu Sans"/>
        <w:lang w:val="en-US" w:eastAsia="zh-CN"/>
      </w:rPr>
      <w:t xml:space="preserve">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</w:rPr>
      <w:t xml:space="preserve">                                                                               </w:t>
    </w:r>
    <w:r>
      <w:rPr>
        <w:rFonts w:eastAsia="Calibri;DejaVu Sans" w:cs="Calibri;DejaVu Sans"/>
        <w:lang w:val="en-US" w:eastAsia="zh-CN"/>
      </w:rPr>
      <w:t xml:space="preserve">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_GB2312" w:hAnsi="楷体_GB2312" w:eastAsia="楷体_GB2312" w:cs="楷体_GB231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3:29:00Z</dcterms:created>
  <dc:creator>廖银环</dc:creator>
  <dc:description/>
  <dc:language>en-US</dc:language>
  <cp:lastModifiedBy>Gxxc</cp:lastModifiedBy>
  <dcterms:modified xsi:type="dcterms:W3CDTF">2025-11-11T15:2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30680A990417D99A8AEE58382C58B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