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03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参保人员个人账户一次性支取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</w:rPr>
        <w:t>45203602</w:t>
      </w:r>
      <w:r>
        <w:rPr>
          <w:rFonts w:eastAsia="仿宋_GB2312" w:cs="仿宋_GB2312" w:ascii="仿宋_GB2312" w:hAnsi="仿宋_GB2312"/>
          <w:b w:val="false"/>
          <w:bCs w:val="false"/>
          <w:color w:val="000000"/>
        </w:rPr>
        <w:t>70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lang w:val="en-US" w:eastAsia="zh-CN"/>
        </w:rPr>
        <w:t>参加职工基本医疗保险的个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国务院关于建立城镇职工基本医疗保险制度的决定》（国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四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香港澳门台湾居民在内地（大陆）参加社会保险暂行办法》（人力资源和社会保障部、国家医保局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七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在中国境内就业的外国人参加社会保险暂行办法》（人力资源和社会保障部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五条、第六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保人参加职工基本医疗保险且医保个人账户余额不为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符合以下情况的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死亡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新单位享受公费医疗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转入医保机构不接收医疗保险基金转移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出国定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90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255"/>
        <w:gridCol w:w="1077"/>
        <w:gridCol w:w="720"/>
        <w:gridCol w:w="948"/>
        <w:gridCol w:w="3123"/>
      </w:tblGrid>
      <w:tr>
        <w:trPr>
          <w:tblHeader w:val="true"/>
          <w:trHeight w:val="6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71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职工</w:t>
            </w:r>
            <w:r>
              <w:rPr>
                <w:rFonts w:ascii="宋体" w:hAnsi="宋体" w:cs="宋体"/>
                <w:color w:val="000000"/>
                <w:sz w:val="24"/>
              </w:rPr>
              <w:t>基本医疗保险个人账户一次性支取申请表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</w:t>
            </w:r>
          </w:p>
        </w:tc>
      </w:tr>
      <w:tr>
        <w:trPr>
          <w:trHeight w:val="15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保人或继承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代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人的银行账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理继承支取的，可提供参保人或继承（代表）人的银行账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情形提供参保人本人的银行账户。</w:t>
            </w:r>
          </w:p>
        </w:tc>
      </w:tr>
      <w:tr>
        <w:trPr>
          <w:trHeight w:val="30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领取人和办理（代办）人的有效身份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继承支取情形下，无法提供参保人有效身份证件的，可提供居民户口簿；继承支取情形的继承（代表）人和非继承支取情形的参保人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委托他人办理的，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提供领取人的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有效身份证件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复印件、代办人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</w:rPr>
              <w:t>有效身份证件</w:t>
            </w:r>
            <w:r>
              <w:rPr>
                <w:rFonts w:ascii="宋体" w:hAnsi="宋体" w:cs="宋体"/>
                <w:strike w:val="false"/>
                <w:dstrike w:val="false"/>
                <w:color w:val="000000"/>
                <w:sz w:val="24"/>
                <w:lang w:val="en-US" w:eastAsia="zh-CN"/>
              </w:rPr>
              <w:t>原件和授权委托书原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继承支取的，领取人是指参保人或继承（代表）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非继承支取的，领取人是指参保人本人，网上办理免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扫描后归还证件原件。</w:t>
            </w:r>
          </w:p>
        </w:tc>
      </w:tr>
      <w:tr>
        <w:trPr>
          <w:trHeight w:val="11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被继承人与继承（代表）人的关系佐证材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居民户口簿、结婚证、公证书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办理继承支取时，个人账户余额拨付至继承（代表）人银行账户的情形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亡证明材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如</w:t>
            </w:r>
            <w:r>
              <w:rPr>
                <w:rFonts w:ascii="宋体" w:hAnsi="宋体" w:cs="宋体"/>
                <w:color w:val="000000"/>
                <w:sz w:val="24"/>
              </w:rPr>
              <w:t>死亡医学证明或火化证或户口注销证明或法院宣布死亡的判决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提供的材料是非中文材料的，需同时提供翻译公司出具的翻译文件，和具有翻译资质的翻译公司营业执照副本）；无法提供死亡证明材料的，由继承（代表）人提供个人承诺书原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继承支取的情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死亡证明材料可由医疗机构、民政部门、公安部门、人民法院等职能部门出具，需加盖出具材料单位的公章。</w:t>
            </w:r>
          </w:p>
        </w:tc>
      </w:tr>
      <w:tr>
        <w:trPr>
          <w:trHeight w:val="10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10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单位享受公费医疗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</w:rPr>
              <w:t>证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参保人</w:t>
            </w:r>
            <w:r>
              <w:rPr>
                <w:rFonts w:ascii="宋体" w:hAnsi="宋体" w:cs="宋体"/>
                <w:color w:val="000000"/>
                <w:sz w:val="24"/>
              </w:rPr>
              <w:t>新单位享受公费医疗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情形，需</w:t>
            </w:r>
            <w:r>
              <w:rPr>
                <w:rFonts w:ascii="宋体" w:hAnsi="宋体" w:cs="宋体"/>
                <w:color w:val="000000"/>
                <w:sz w:val="24"/>
              </w:rPr>
              <w:t>加盖新单位公章</w:t>
            </w:r>
          </w:p>
        </w:tc>
      </w:tr>
      <w:tr>
        <w:trPr>
          <w:trHeight w:val="13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国身份证件或外国永久居住证或注销中国国籍证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件或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员出国（境）定居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供证件原件的，扫描后归还证件原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-1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6"/>
        </w:numPr>
        <w:ind w:left="0" w:firstLine="64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numPr>
          <w:ilvl w:val="0"/>
          <w:numId w:val="10"/>
        </w:numPr>
        <w:ind w:left="0" w:firstLine="640"/>
        <w:jc w:val="both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9470</wp:posOffset>
                </wp:positionH>
                <wp:positionV relativeFrom="paragraph">
                  <wp:posOffset>60960</wp:posOffset>
                </wp:positionV>
                <wp:extent cx="1993900" cy="532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32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14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业务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拨付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19.3pt;mso-wrap-distance-left:9pt;mso-wrap-distance-right:9pt;mso-wrap-distance-top:0pt;mso-wrap-distance-bottom:0pt;margin-top:4.8pt;mso-position-vertical-relative:text;margin-left:266.1pt;mso-position-horizontal-relative:page">
                <v:fill opacity="0f"/>
                <v:textbox inset="0in,0in,0in,0in">
                  <w:txbxContent>
                    <w:tbl>
                      <w:tblPr>
                        <w:tblW w:w="31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14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77.35pt,0.5pt" to="77.35pt,22.15pt" ID="直接连接符 1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11" style="position:absolute;margin-left:82.5pt;margin-top:-32pt;width:5.3pt;height:190.45pt" coordorigin="1650,-640" coordsize="106,3809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55;top:-640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10;top:209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695;top:1049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80;top:1959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50;top:2784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77.15pt,0.55pt" to="77.45pt,22.65pt" ID="直接连接符 2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业务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77.25pt,0.2pt" to="77.4pt,22.5pt" ID="直接连接符 5" stroked="t" o:allowincell="t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拨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line id="shape_0" from="77.1pt,0.7pt" to="77.55pt,22.3pt" ID="直接连接符 5" stroked="t" o:allowincell="t" style="position:absolute;flip:x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82345</wp:posOffset>
                </wp:positionH>
                <wp:positionV relativeFrom="paragraph">
                  <wp:posOffset>6350</wp:posOffset>
                </wp:positionV>
                <wp:extent cx="635" cy="275590"/>
                <wp:effectExtent l="57150" t="635" r="57150" b="0"/>
                <wp:wrapNone/>
                <wp:docPr id="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0.5pt" to="77.35pt,22.15pt" ID="直接连接符 1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406400</wp:posOffset>
                </wp:positionV>
                <wp:extent cx="67310" cy="2418080"/>
                <wp:effectExtent l="0" t="0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82.5pt;margin-top:-32pt;width:5.3pt;height:190.45pt" coordorigin="1650,-640" coordsize="106,3809">
                <v:shape id="shape_0" ID="直接箭头连接符_3" stroked="f" o:allowincell="t" style="position:absolute;left:1755;top:-640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10;top:209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695;top:1049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80;top:1959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50;top:2784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79805</wp:posOffset>
                </wp:positionH>
                <wp:positionV relativeFrom="paragraph">
                  <wp:posOffset>6985</wp:posOffset>
                </wp:positionV>
                <wp:extent cx="4445" cy="281305"/>
                <wp:effectExtent l="55880" t="635" r="54610" b="0"/>
                <wp:wrapNone/>
                <wp:docPr id="9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55pt" to="77.45pt,22.65pt" ID="直接连接符 2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2540</wp:posOffset>
                </wp:positionV>
                <wp:extent cx="2540" cy="283845"/>
                <wp:effectExtent l="55880" t="635" r="56515" b="0"/>
                <wp:wrapNone/>
                <wp:docPr id="10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2pt" to="77.4pt,22.5pt" ID="直接连接符 5" stroked="t" o:allowincell="t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979170</wp:posOffset>
                </wp:positionH>
                <wp:positionV relativeFrom="paragraph">
                  <wp:posOffset>8890</wp:posOffset>
                </wp:positionV>
                <wp:extent cx="6350" cy="274955"/>
                <wp:effectExtent l="55245" t="635" r="53340" b="635"/>
                <wp:wrapNone/>
                <wp:docPr id="1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0.7pt" to="77.55pt,22.3pt" ID="直接连接符 5" stroked="t" o:allowincell="t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务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职工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 xml:space="preserve">基本医疗保险个人账户一次性支取申请表 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方正小标宋简体" w:hAnsi="方正小标宋简体" w:eastAsia="方正小标宋简体" w:cs="方正小标宋简体"/>
          <w:bCs w:val="false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 w:val="false"/>
          <w:color w:val="000000"/>
          <w:sz w:val="40"/>
          <w:szCs w:val="40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50"/>
        <w:gridCol w:w="1680"/>
        <w:gridCol w:w="1530"/>
        <w:gridCol w:w="2779"/>
      </w:tblGrid>
      <w:tr>
        <w:trPr>
          <w:trHeight w:val="67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保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保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取原因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死亡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□新单位享受公费医疗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信息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开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账户继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个人账户余额拨付至继承（代表）人账户的填写此栏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保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2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声明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协商，由本人代表全部继承人办理支取业务，分配事宜自行解决，由此产生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纠纷由本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自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与医保中心无关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联系电话：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6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44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（签名）：  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    月    日</w:t>
            </w:r>
          </w:p>
        </w:tc>
      </w:tr>
      <w:tr>
        <w:trPr>
          <w:trHeight w:val="66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理（代办）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理（代办）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7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7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7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温馨提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因参保人死亡申请支取的情形中，银行信息栏可填写参保人或继承（代表）人的银行账户；非因参保人死亡申请支取的情形中，银行信息栏只能填写参保人本人的银行账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银行账户类型应为一类储蓄卡或非定期存折账号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职工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基本医疗保险个人账户一次性支取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（填写示范文本）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24"/>
        <w:gridCol w:w="1640"/>
        <w:gridCol w:w="1500"/>
        <w:gridCol w:w="2954"/>
      </w:tblGrid>
      <w:tr>
        <w:trPr>
          <w:trHeight w:val="680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保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三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5010119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7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XXXX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保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司</w:t>
            </w:r>
          </w:p>
        </w:tc>
      </w:tr>
      <w:tr>
        <w:trPr>
          <w:trHeight w:val="68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取原因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死亡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□新单位享受公费医疗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信息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开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张三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5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2XXXXXXXX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建设银行</w:t>
            </w:r>
          </w:p>
        </w:tc>
      </w:tr>
      <w:tr>
        <w:trPr>
          <w:trHeight w:val="83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账户继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个人账户余额拨付至继承（代表）人账户的填写此栏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保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24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628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声明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协商，由本人代表全部继承人办理支取业务，分配事宜自行解决，由此产生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纠纷由本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自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与医保中心无关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名）：</w:t>
            </w:r>
          </w:p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60"/>
              <w:ind w:firstLine="31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796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理（代办）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理（代办）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王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7XXXXXXXX</w:t>
            </w:r>
          </w:p>
        </w:tc>
      </w:tr>
      <w:tr>
        <w:trPr>
          <w:trHeight w:val="764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身份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01051980XXXXXXXX</w:t>
            </w:r>
          </w:p>
        </w:tc>
      </w:tr>
      <w:tr>
        <w:trPr>
          <w:trHeight w:val="1440" w:hRule="atLeast"/>
        </w:trPr>
        <w:tc>
          <w:tcPr>
            <w:tcW w:w="98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温馨提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因参保人死亡申请支取的情形中，银行信息栏可填写参保人或继承（代表）人的银行账户；非因参保人死亡申请支取的情形中，银行信息栏只能填写参保人本人的银行账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银行账户类型应为一类储蓄卡或非定期存折账号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职工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基本医疗保险个人账户一次性支取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（填写示范文本）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24"/>
        <w:gridCol w:w="1640"/>
        <w:gridCol w:w="1500"/>
        <w:gridCol w:w="2954"/>
      </w:tblGrid>
      <w:tr>
        <w:trPr>
          <w:trHeight w:val="680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保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三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5010119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7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XXXX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保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司</w:t>
            </w:r>
          </w:p>
        </w:tc>
      </w:tr>
      <w:tr>
        <w:trPr>
          <w:trHeight w:val="680" w:hRule="exac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取原因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死亡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出国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□新单位享受公费医疗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信息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开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李七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银行账号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50501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XXXXXXXXXX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</w:t>
            </w:r>
          </w:p>
        </w:tc>
      </w:tr>
      <w:tr>
        <w:trPr>
          <w:trHeight w:val="680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建设银行</w:t>
            </w:r>
          </w:p>
        </w:tc>
      </w:tr>
      <w:tr>
        <w:trPr>
          <w:trHeight w:val="83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账户继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个人账户余额拨付至继承（代表）人账户的填写此栏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保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夫妻</w:t>
            </w:r>
          </w:p>
        </w:tc>
      </w:tr>
      <w:tr>
        <w:trPr>
          <w:trHeight w:val="824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身份证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5010119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9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XXXXXXXX</w:t>
            </w:r>
          </w:p>
        </w:tc>
      </w:tr>
      <w:tr>
        <w:trPr>
          <w:trHeight w:val="2628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声明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经协商，由本人代表全部继承人办理支取业务，分配事宜自行解决，由此产生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法律纠纷由本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自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与医保中心无关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8XXXXXXXX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6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继承（代表）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签名）：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</w:t>
            </w:r>
          </w:p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240" w:after="60"/>
              <w:ind w:firstLine="28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月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8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96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理（代办）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信息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办理（代办）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王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7XXXXXXXX</w:t>
            </w:r>
          </w:p>
        </w:tc>
      </w:tr>
      <w:tr>
        <w:trPr>
          <w:trHeight w:val="764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居民身份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01051980XXXXXXXX</w:t>
            </w:r>
          </w:p>
        </w:tc>
      </w:tr>
      <w:tr>
        <w:trPr>
          <w:trHeight w:val="1440" w:hRule="atLeast"/>
        </w:trPr>
        <w:tc>
          <w:tcPr>
            <w:tcW w:w="98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温馨提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因参保人死亡申请支取的情形中，银行信息栏可填写参保人或继承（代表）人的银行账户；非因参保人死亡申请支取的情形中，银行信息栏只能填写参保人本人的银行账户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银行账户类型应为一类储蓄卡或非定期存折账号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个人承诺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;DejaVu Sans"/>
          <w:color w:val="000000"/>
          <w:sz w:val="44"/>
          <w:szCs w:val="44"/>
        </w:rPr>
      </w:pPr>
      <w:r>
        <w:rPr>
          <w:rFonts w:eastAsia="方正小标宋简体" w:cs="Times New Roman;DejaVu Sans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联系电话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通讯地址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承诺人（签名、指印）：          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月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个人承诺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（填写示范文本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Times New Roman;DejaVu Sans"/>
          <w:color w:val="000000"/>
          <w:sz w:val="44"/>
          <w:szCs w:val="44"/>
        </w:rPr>
      </w:pPr>
      <w:r>
        <w:rPr>
          <w:rFonts w:eastAsia="方正小标宋简体" w:cs="Times New Roman;DejaVu Sans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>南宁市医保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李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4501011959XXXXXXXX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与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张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4501011957XXXXXXX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夫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系。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死亡证明材料遗失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现无法提供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死亡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已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2016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去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保证所述信息真实、准确、完整、有效，由此产生的一切法律责任均由本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联系电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XXXXXXXX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</w:rPr>
        <w:t>通讯地址：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南宁市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区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路</w:t>
      </w:r>
      <w:r>
        <w:rPr>
          <w:rStyle w:val="StrongEmphasis"/>
          <w:rFonts w:eastAsia="仿宋_GB2312" w:cs="仿宋_GB2312" w:ascii="仿宋_GB2312" w:hAnsi="仿宋_GB2312"/>
          <w:b w:val="false"/>
          <w:color w:val="000000"/>
          <w:sz w:val="32"/>
          <w:szCs w:val="32"/>
          <w:lang w:val="en-US" w:eastAsia="zh-CN"/>
        </w:rPr>
        <w:t>XX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sz w:val="32"/>
          <w:szCs w:val="32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38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（签名、指印）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方正小标宋简体" w:cs="微软雅黑;黑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委托人姓名：      性别：   身份证：         电话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受委托人姓名：    性别：   身份证：         电话：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本人因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none"/>
          <w:lang w:val="en-US" w:eastAsia="zh-CN" w:bidi="ar-SA"/>
        </w:rPr>
        <w:t>的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原因，不能亲自办理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相关手续，特委托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作为我的合法代理人，全权代表我办理相关事项，对受委托人在办理上述事项过程中所签署的有关材料，本人均予以认可，并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有效期限：从该委托事项受理之日起至办结之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人签名 ：        （按手印）       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受委托人签名 ：      （按手印）         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rongEmphasis"/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Heading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Heading"/>
        <w:jc w:val="both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授权委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人姓名：李七    性别：女  身份证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4501011959XXXXXXXX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 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8XXXXXXXX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受委托人姓名：王五  性别：男  身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份证：</w:t>
      </w:r>
      <w:r>
        <w:rPr>
          <w:rFonts w:eastAsia="仿宋_GB2312" w:cs="仿宋_GB2312" w:ascii="仿宋_GB2312" w:hAnsi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4501051980XXXXXXXX 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电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话：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157XXXXXXXX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本人因 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身体不便                  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u w:val="none"/>
          <w:lang w:val="en-US" w:eastAsia="zh-CN" w:bidi="ar-SA"/>
        </w:rPr>
        <w:t>的</w:t>
      </w:r>
      <w:r>
        <w:rPr>
          <w:rStyle w:val="StrongEmphasis"/>
          <w:rFonts w:ascii="仿宋_GB2312" w:hAnsi="仿宋_GB2312" w:cs="仿宋_GB2312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原因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，不能亲自办理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参保人员个人账户一次性支取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相关手续，特委托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王五  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作为我的合法代理人，全权代表我办理相关事项，对受委托人在办理上述事项过程中所签署的有关材料，本人均予以认可，并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委托有效期限：从该委托事项受理之日起至办结之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委托人签名 ：   李七  （按手印）    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 xml:space="preserve">受委托人签名 ： 王五  （按手印）    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Style w:val="StrongEmphasis"/>
          <w:rFonts w:eastAsia="仿宋_GB2312" w:cs="Times New Roman;DejaVu Sans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8</w:t>
      </w:r>
      <w:r>
        <w:rPr>
          <w:rStyle w:val="StrongEmphasis"/>
          <w:rFonts w:ascii="仿宋_GB2312" w:hAnsi="仿宋_GB2312" w:cs="Times New Roman;DejaVu Sans" w:eastAsia="仿宋_GB2312"/>
          <w:b w:val="false"/>
          <w:color w:val="0000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StrongEmphasis"/>
          <w:rFonts w:ascii="仿宋_GB2312" w:hAnsi="仿宋_GB2312" w:eastAsia="仿宋_GB2312" w:cs="Times New Roman;DejaVu Sans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ind w:firstLine="2560"/>
        <w:rPr>
          <w:rStyle w:val="StrongEmphasis"/>
          <w:rFonts w:ascii="黑体" w:hAnsi="黑体" w:eastAsia="黑体" w:cs="黑体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/>
      </w:r>
    </w:p>
    <w:p>
      <w:pPr>
        <w:pStyle w:val="Heading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医疗保险个人账户一次性支取申请表》未填写银行账户户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银行账号填写有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提供的银行账户为定期存折，或是有收款限额的二类银行卡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问：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去世后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家属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是否可以领取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医保个人账户余额？需要什么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去世后医保个人账户余额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可以由家属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办理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参保人员个人账户一次性支取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领取个账余额的银行账户为参保人本人银行账户时，需提供如下材料：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《职工基本医疗保险个人账户一次性支取申请表》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的银行账户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的身份证件（无法提供身份证件的，可以提供居民户口簿）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的死亡证明材料（如死亡医学证明或火化证或户口注销证明或法院宣布死亡的判决书，材料需加盖出具材料单位的公章；提供的材料是非中文材料的，需同时提供翻译公司出具的翻译文件，和具有翻译资质的翻译公司营业执照副本；无法提供死亡证明材料的，由继承（代表）人提供个人承诺书原件）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办理人的有效身份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领取个账余额的银行账户为继承（代表）人的银行账户时，需提供如下材料：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《职工基本医疗保险个人账户一次性支取申请表》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继承（代表）人的银行账户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继承（代表）人的有效身份证件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继承（代表）人与参保人的关系佐证材料（户口簿、结婚证、公证书等）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参保人的死亡证明材料（如死亡医学证明或火化证或户口注销证明或法院宣布死亡的判决书，材料需加盖出具材料单位的公章；提供的材料是非中文材料的，需同时提供翻译公司出具的翻译文件，和具有翻译资质的翻译公司营业执照副本；无法提供死亡证明材料的，由继承（代表）人提供个人承诺书原件）；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委托办理的，提供委托书及代办人有效身份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Heading"/>
        <w:spacing w:before="240" w:after="60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587" w:right="1304" w:gutter="0" w:header="851" w:top="1417" w:footer="130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1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pBdr/>
      <w:shd w:fill="FFFFFF" w:val="clear"/>
      <w:tabs>
        <w:tab w:val="clear" w:pos="420"/>
        <w:tab w:val="center" w:pos="4153" w:leader="none"/>
        <w:tab w:val="right" w:pos="8306" w:leader="none"/>
      </w:tabs>
      <w:kinsoku w:val="true"/>
      <w:overflowPunct w:val="true"/>
      <w:bidi w:val="0"/>
      <w:snapToGrid w:val="false"/>
      <w:ind w:right="0" w:firstLine="7560"/>
      <w:jc w:val="both"/>
      <w:textAlignment w:val="auto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11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</w:t>
    </w:r>
    <w:r>
      <w:rPr>
        <w:rFonts w:eastAsia="Times New Roman;DejaVu Sans"/>
      </w:rPr>
      <w:t xml:space="preserve"> </w:t>
    </w:r>
    <w:r>
      <w:rPr>
        <w:rFonts w:eastAsia="Times New Roman;DejaVu Sans"/>
        <w:lang w:val="en-US" w:eastAsia="zh-CN"/>
      </w:rPr>
      <w:t xml:space="preserve">   </w:t>
    </w:r>
    <w:r>
      <w:rPr>
        <w:rFonts w:eastAsia="Times New Roman;DejaVu San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" w:hAnsi="黑体" w:eastAsia="黑体" w:cs="黑体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3:29:00Z</dcterms:created>
  <dc:creator>廖银环</dc:creator>
  <dc:description/>
  <dc:language>en-US</dc:language>
  <cp:lastModifiedBy>Gxxc</cp:lastModifiedBy>
  <cp:lastPrinted>2025-10-16T14:50:00Z</cp:lastPrinted>
  <dcterms:modified xsi:type="dcterms:W3CDTF">2025-11-11T19:20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A4C415640E49688142433AEC63D4C4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