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6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02</w:t>
      </w:r>
    </w:p>
    <w:p>
      <w:pPr>
        <w:pStyle w:val="Normal"/>
        <w:ind w:firstLine="21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单位职工医疗保险增员申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480" w:before="0" w:after="312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 xml:space="preserve">日发布                   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日实施</w:t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</w:rPr>
        <w:t>（发布单位全称）  发  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事项编码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</w:rPr>
        <w:t>45203602</w:t>
      </w:r>
      <w:r>
        <w:rPr>
          <w:rFonts w:eastAsia="仿宋_GB2312" w:cs="仿宋_GB2312" w:ascii="仿宋_GB2312" w:hAnsi="仿宋_GB2312"/>
          <w:b w:val="false"/>
          <w:bCs w:val="false"/>
          <w:color w:val="000000"/>
        </w:rPr>
        <w:t>900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bookmarkStart w:id="0" w:name="_Hlk90645978"/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</w:rPr>
        <w:t>已经参保登记的各类法人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bookmarkStart w:id="1" w:name="_Hlk90645978"/>
      <w:bookmarkEnd w:id="1"/>
      <w:r>
        <w:rPr>
          <w:rFonts w:ascii="黑体" w:hAnsi="黑体" w:cs="黑体" w:eastAsia="黑体"/>
          <w:color w:val="000000"/>
          <w:sz w:val="32"/>
          <w:szCs w:val="32"/>
        </w:rPr>
        <w:t>事项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共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设立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中华人民共和国社会保险法》（主席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二十三条、第五十八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社会保险经办条例》（国务院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6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六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香港澳门台湾居民在内地（大陆）参加社会保险暂行办法》（人力资源和社会保障部、国家医保局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二条、第三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外国人在中国永久居留享有相关待遇的办法》（人社部发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九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中国境内就业的外国人参加社会保险暂行办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受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决定机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属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准予批准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申请单位和参保人应同时满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单位已办理参保登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保人符合以下情况的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新参保、新招入；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调入；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单位合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参保人未参加城乡居民基本医疗保险，或在其他用人单位下、以灵活就业人员参加职工基本医疗保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不予批准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情况以外的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其他需要说明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trike w:val="false"/>
          <w:dstrike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不得重复参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申办材料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医保经办窗口办理：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204"/>
        <w:gridCol w:w="1094"/>
        <w:gridCol w:w="720"/>
        <w:gridCol w:w="1120"/>
        <w:gridCol w:w="2997"/>
      </w:tblGrid>
      <w:tr>
        <w:trPr>
          <w:trHeight w:val="83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提交材料名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原件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  <w:shd w:fill="FFFFFF" w:val="cle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份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纸质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  <w:shd w:fill="FFFFFF" w:val="cle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电子版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特定要求</w:t>
            </w:r>
          </w:p>
        </w:tc>
      </w:tr>
      <w:tr>
        <w:trPr>
          <w:trHeight w:val="77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《职工基本医疗保险参保登记表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子版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需加盖单位公章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网上办理免提供。</w:t>
            </w:r>
          </w:p>
        </w:tc>
      </w:tr>
      <w:tr>
        <w:trPr>
          <w:trHeight w:val="109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录用（招聘）通知书或调动通知书（调令或干部任职文件）或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入编通知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适用于</w:t>
            </w:r>
            <w:r>
              <w:rPr>
                <w:rFonts w:ascii="宋体" w:hAnsi="宋体" w:cs="宋体"/>
                <w:color w:val="000000"/>
                <w:sz w:val="24"/>
              </w:rPr>
              <w:t>机关事业单位在编人员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办理的情形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</w:rPr>
              <w:t>需加盖发文部门公章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98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具有工资审批职责部门核定的工资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适用于</w:t>
            </w:r>
            <w:r>
              <w:rPr>
                <w:rFonts w:ascii="宋体" w:hAnsi="宋体" w:cs="宋体"/>
                <w:color w:val="000000"/>
                <w:sz w:val="24"/>
              </w:rPr>
              <w:t>机关事业单位在编人员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办理的情形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</w:rPr>
              <w:t>需加盖工资审批部门公章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98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《公务员登记表》或《参照公务员法管理人员登记表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适用于</w:t>
            </w:r>
            <w:r>
              <w:rPr>
                <w:rFonts w:ascii="宋体" w:hAnsi="宋体" w:cs="宋体"/>
                <w:color w:val="000000"/>
                <w:sz w:val="24"/>
              </w:rPr>
              <w:t>机关事业单位公务员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或参照公务员法管理人员办理的情形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</w:rPr>
              <w:t>需加盖认定部门公章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10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港澳居民居住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或台湾</w:t>
            </w:r>
            <w:r>
              <w:rPr>
                <w:rFonts w:ascii="宋体" w:hAnsi="宋体" w:cs="宋体"/>
                <w:color w:val="000000"/>
                <w:sz w:val="24"/>
              </w:rPr>
              <w:t>港澳居民居住证或港澳居民来往内地通行证，以及建立劳动关系的证明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材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适用于</w:t>
            </w:r>
            <w:r>
              <w:rPr>
                <w:rFonts w:ascii="宋体" w:hAnsi="宋体" w:cs="宋体"/>
                <w:color w:val="000000"/>
                <w:sz w:val="24"/>
              </w:rPr>
              <w:t>港澳台人员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办理的情形</w:t>
            </w:r>
          </w:p>
        </w:tc>
      </w:tr>
      <w:tr>
        <w:trPr>
          <w:trHeight w:val="82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right="0" w:hanging="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外国人就业证件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和外国人居留证件，</w:t>
            </w:r>
            <w:r>
              <w:rPr>
                <w:rFonts w:ascii="宋体" w:hAnsi="宋体" w:cs="宋体"/>
                <w:color w:val="000000"/>
                <w:sz w:val="24"/>
              </w:rPr>
              <w:t>或外国人永久居留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适用于</w:t>
            </w:r>
            <w:r>
              <w:rPr>
                <w:rFonts w:ascii="宋体" w:hAnsi="宋体" w:cs="宋体"/>
                <w:color w:val="000000"/>
                <w:sz w:val="24"/>
              </w:rPr>
              <w:t>外国人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办理的情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630" w:hanging="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二）网上申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传以上材料的原件图片或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受理：各级医保经办窗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申报：进入广西数字政务一体化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或广西壮族自治区医保网上服务大厅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进行网上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 xml:space="preserve">流程图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在医保经办机构申报：</w:t>
      </w:r>
    </w:p>
    <w:p>
      <w:pPr>
        <w:pStyle w:val="Normal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4290</wp:posOffset>
                </wp:positionV>
                <wp:extent cx="2133600" cy="461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61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36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审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个工作日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63.4pt;mso-wrap-distance-left:9pt;mso-wrap-distance-right:9pt;mso-wrap-distance-top:0pt;mso-wrap-distance-bottom:0pt;margin-top:2.7pt;mso-position-vertical-relative:text;margin-left:213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36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group id="shape_0" alt="组合 7" style="position:absolute;margin-left:-62.95pt;margin-top:13.4pt;width:5.3pt;height:190.45pt" coordorigin="-1259,268" coordsize="106,3809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直接箭头连接符_3" stroked="f" o:allowincell="t" style="position:absolute;left:-1154;top:268;width:0;height:38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-1199;top:1117;width:0;height:38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-1214;top:1957;width:0;height:38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-1229;top:2867;width:0;height:383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-1259;top:3692;width:0;height:38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-58.9pt,1pt" to="-58.9pt,16.25pt" ID="直接连接符 2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-59.65pt,0.45pt" to="-59.65pt,14.95pt" ID="直接连接符 2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-58.9pt,1.55pt" to="-58.9pt,15.3pt" ID="直接连接符 14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799465</wp:posOffset>
                </wp:positionH>
                <wp:positionV relativeFrom="paragraph">
                  <wp:posOffset>170180</wp:posOffset>
                </wp:positionV>
                <wp:extent cx="67310" cy="2418080"/>
                <wp:effectExtent l="0" t="0" r="0" b="0"/>
                <wp:wrapNone/>
                <wp:docPr id="6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62.95pt;margin-top:13.4pt;width:5.3pt;height:190.45pt" coordorigin="-1259,268" coordsize="106,3809">
                <v:shape id="shape_0" ID="直接箭头连接符_3" stroked="f" o:allowincell="t" style="position:absolute;left:-1154;top:268;width:0;height: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-1199;top:1117;width:0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-1214;top:1957;width:0;height: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-1229;top:2867;width:0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-1259;top:3692;width:0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748030</wp:posOffset>
                </wp:positionH>
                <wp:positionV relativeFrom="paragraph">
                  <wp:posOffset>12700</wp:posOffset>
                </wp:positionV>
                <wp:extent cx="635" cy="194310"/>
                <wp:effectExtent l="57150" t="5080" r="57150" b="0"/>
                <wp:wrapNone/>
                <wp:docPr id="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pt,1pt" to="-58.9pt,16.25pt" ID="直接连接符 2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757555</wp:posOffset>
                </wp:positionH>
                <wp:positionV relativeFrom="paragraph">
                  <wp:posOffset>5715</wp:posOffset>
                </wp:positionV>
                <wp:extent cx="635" cy="184785"/>
                <wp:effectExtent l="57150" t="5080" r="57150" b="635"/>
                <wp:wrapNone/>
                <wp:docPr id="8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0.45pt" to="-59.65pt,14.95pt" ID="直接连接符 2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748030</wp:posOffset>
                </wp:positionH>
                <wp:positionV relativeFrom="paragraph">
                  <wp:posOffset>19685</wp:posOffset>
                </wp:positionV>
                <wp:extent cx="635" cy="175260"/>
                <wp:effectExtent l="57150" t="5080" r="57150" b="0"/>
                <wp:wrapNone/>
                <wp:docPr id="9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pt,1.55pt" to="-58.9pt,15.3pt" ID="直接连接符 14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网上服务大厅申报：</w:t>
      </w:r>
    </w:p>
    <w:p>
      <w:pPr>
        <w:pStyle w:val="Heading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34290</wp:posOffset>
                </wp:positionV>
                <wp:extent cx="2476500" cy="445516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45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900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提交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企业增员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提交后系统自动审核通过。（即时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机关事业单位增员：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审核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个工作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50.8pt;mso-wrap-distance-left:9pt;mso-wrap-distance-right:9pt;mso-wrap-distance-top:0pt;mso-wrap-distance-bottom:0pt;margin-top:2.7pt;mso-position-vertical-relative:text;margin-left:200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900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提交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-32.2pt,0.25pt" to="-31.55pt,16.15pt" ID="直接连接符 15" stroked="t" o:allowincell="t" style="position:absolute;flip:x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7" style="position:absolute;margin-left:83.3pt;margin-top:10.3pt;width:5.3pt;height:190.4pt" coordorigin="1666,206" coordsize="106,3808">
                                  <v:shape id="shape_0" ID="直接箭头连接符_3" stroked="f" o:allowincell="t" style="position:absolute;left:1771;top:206;width:0;height:383;mso-wrap-style:none;v-text-anchor:middle" type="_x0000_t75">
                                    <v:imagedata r:id="rId1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1726;top:1055;width:0;height:383;mso-wrap-style:none;v-text-anchor:middle" type="_x0000_t75">
                                    <v:imagedata r:id="rId1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1711;top:1895;width:0;height:383;mso-wrap-style:none;v-text-anchor:middle" type="_x0000_t75">
                                    <v:imagedata r:id="rId1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1696;top:2805;width:0;height:383;mso-wrap-style:none;v-text-anchor:middle" type="_x0000_t75">
                                    <v:imagedata r:id="rId2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1666;top:3630;width:0;height:383;mso-wrap-style:none;v-text-anchor:middle" type="_x0000_t75">
                                    <v:imagedata r:id="rId2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232" w:hRule="atLeast"/>
                        </w:trPr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企业增员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提交后系统自动审核通过。（即时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机关事业单位增员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审核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>个工作日）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-31.85pt,-0.35pt" to="-31.85pt,16.35pt" ID="直接连接符 14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408940</wp:posOffset>
                </wp:positionH>
                <wp:positionV relativeFrom="paragraph">
                  <wp:posOffset>3175</wp:posOffset>
                </wp:positionV>
                <wp:extent cx="8890" cy="202565"/>
                <wp:effectExtent l="52705" t="5080" r="53340" b="0"/>
                <wp:wrapNone/>
                <wp:docPr id="14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pt,0.25pt" to="-31.55pt,16.15pt" ID="直接连接符 15" stroked="t" o:allowincell="t" style="position:absolute;flip:x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057910</wp:posOffset>
                </wp:positionH>
                <wp:positionV relativeFrom="paragraph">
                  <wp:posOffset>130810</wp:posOffset>
                </wp:positionV>
                <wp:extent cx="67310" cy="2418080"/>
                <wp:effectExtent l="0" t="0" r="0" b="0"/>
                <wp:wrapNone/>
                <wp:docPr id="15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5" name="直接箭头连接符_3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直接箭头连接符_4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直接箭头连接符_5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直接箭头连接符_6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直接箭头连接符_7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83.3pt;margin-top:10.3pt;width:5.3pt;height:190.4pt" coordorigin="1666,206" coordsize="106,3808">
                <v:shape id="shape_0" ID="直接箭头连接符_3" stroked="f" o:allowincell="t" style="position:absolute;left:1771;top:206;width:0;height:38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1726;top:1055;width:0;height:38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1711;top:1895;width:0;height:38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1696;top:2805;width:0;height:38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1666;top:3630;width:0;height:38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404495</wp:posOffset>
                </wp:positionH>
                <wp:positionV relativeFrom="paragraph">
                  <wp:posOffset>-4445</wp:posOffset>
                </wp:positionV>
                <wp:extent cx="0" cy="212725"/>
                <wp:effectExtent l="57150" t="5080" r="57150" b="0"/>
                <wp:wrapNone/>
                <wp:docPr id="16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5pt,-0.35pt" to="-31.85pt,16.35pt" ID="直接连接符 14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Heading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法定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承诺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收费依据及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收费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三）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送短信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扫描业务受理回执单上的二维码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助一体机查询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登录广西数字政务一体化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广西医疗保障网上服务大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自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咨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现场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电话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34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网上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监督投诉渠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现场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电话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监督投诉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网上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地址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-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下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-XX: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进程和结果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办理进程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结果公开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办理的：微信扫描受理单二维码查询</w:t>
      </w:r>
    </w:p>
    <w:p>
      <w:pPr>
        <w:sectPr>
          <w:footerReference w:type="even" r:id="rId32"/>
          <w:footerReference w:type="default" r:id="rId33"/>
          <w:footerReference w:type="first" r:id="rId34"/>
          <w:type w:val="nextPage"/>
          <w:pgSz w:w="11906" w:h="16838"/>
          <w:pgMar w:left="1587" w:right="1304" w:gutter="0" w:header="0" w:top="1417" w:footer="1134" w:bottom="141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办理的：通过原办理渠道查询</w:t>
      </w:r>
      <w:r>
        <w:br w:type="page"/>
      </w:r>
    </w:p>
    <w:tbl>
      <w:tblPr>
        <w:tblW w:w="5300" w:type="pct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325"/>
        <w:gridCol w:w="141"/>
        <w:gridCol w:w="877"/>
        <w:gridCol w:w="1396"/>
        <w:gridCol w:w="72"/>
        <w:gridCol w:w="484"/>
        <w:gridCol w:w="206"/>
        <w:gridCol w:w="552"/>
        <w:gridCol w:w="152"/>
        <w:gridCol w:w="700"/>
        <w:gridCol w:w="206"/>
        <w:gridCol w:w="754"/>
        <w:gridCol w:w="253"/>
        <w:gridCol w:w="1023"/>
        <w:gridCol w:w="311"/>
        <w:gridCol w:w="1044"/>
        <w:gridCol w:w="311"/>
        <w:gridCol w:w="647"/>
        <w:gridCol w:w="456"/>
        <w:gridCol w:w="501"/>
        <w:gridCol w:w="309"/>
        <w:gridCol w:w="2591"/>
        <w:gridCol w:w="102"/>
        <w:gridCol w:w="972"/>
        <w:gridCol w:w="143"/>
        <w:gridCol w:w="608"/>
        <w:gridCol w:w="145"/>
      </w:tblGrid>
      <w:tr>
        <w:trPr>
          <w:trHeight w:val="833" w:hRule="atLeast"/>
        </w:trPr>
        <w:tc>
          <w:tcPr>
            <w:tcW w:w="15558" w:type="dxa"/>
            <w:gridSpan w:val="2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53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Cs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sz w:val="44"/>
                <w:szCs w:val="44"/>
              </w:rPr>
              <w:t>职工基本医疗保险参保登记表</w:t>
            </w:r>
          </w:p>
        </w:tc>
      </w:tr>
      <w:tr>
        <w:trPr>
          <w:trHeight w:val="504" w:hRule="atLeast"/>
        </w:trPr>
        <w:tc>
          <w:tcPr>
            <w:tcW w:w="15558" w:type="dxa"/>
            <w:gridSpan w:val="2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单位名称（盖章）：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单位编号：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          填报日期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: 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年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            </w:t>
            </w:r>
          </w:p>
        </w:tc>
      </w:tr>
      <w:tr>
        <w:trPr>
          <w:trHeight w:val="1541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eastAsia="zh-CN"/>
              </w:rPr>
              <w:t>序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号码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日期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>是否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>机关事业单位在编人员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>移动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变更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年月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工资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>参保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险种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>是否办理自治区内上一参保关系转移接续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309" w:leader="none"/>
                <w:tab w:val="left" w:pos="147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850" w:hRule="exac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0" w:leader="none"/>
              </w:tabs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02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职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本医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保险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含生育保险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医疗费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统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长期护理保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务员补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务员补充资金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02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55" w:hRule="exact"/>
        </w:trPr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02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15558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单位负责人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单位经办人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经办人联系电话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</w:rPr>
              <w:t>说明：</w:t>
            </w: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br/>
              <w:t>1.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变更年月填写开始发工资的当月，申报工资按国家统计局关于工资口径计算申报；</w:t>
            </w: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br/>
              <w:t>2.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lang w:val="en-US" w:eastAsia="zh-CN"/>
              </w:rPr>
              <w:t>选择办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lang w:val="en-US" w:eastAsia="zh-CN"/>
              </w:rPr>
              <w:t>理自治区内上一参保关系转移接续的，将于增员成功</w:t>
            </w:r>
            <w:r>
              <w:rPr>
                <w:rFonts w:eastAsia="宋体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30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lang w:val="en-US" w:eastAsia="zh-CN"/>
              </w:rPr>
              <w:t>日后由系统自动发起办理。期间参保人如急需办理的，仍可通过各渠道自行申报办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本表所有项目必须填写完整，申报本表的同时必须报电子版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  <w:t>excel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格式）一份，本表一式一份，经办机构留存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5136" w:type="dxa"/>
            <w:gridSpan w:val="26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sz w:val="44"/>
                <w:szCs w:val="44"/>
              </w:rPr>
              <w:t>职工基本医疗保险参保登记表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sz w:val="44"/>
                <w:szCs w:val="44"/>
              </w:rPr>
              <w:t>（填写示范文本）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color w:val="00000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44"/>
                <w:szCs w:val="44"/>
              </w:rPr>
            </w:r>
          </w:p>
        </w:tc>
      </w:tr>
      <w:tr>
        <w:trPr>
          <w:trHeight w:val="504" w:hRule="atLeast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方正小标宋简体" w:hAnsi="方正小标宋简体" w:eastAsia="方正小标宋简体" w:cs="方正小标宋简体"/>
                <w:color w:val="00000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44"/>
                <w:szCs w:val="44"/>
              </w:rPr>
            </w:r>
          </w:p>
        </w:tc>
        <w:tc>
          <w:tcPr>
            <w:tcW w:w="15136" w:type="dxa"/>
            <w:gridSpan w:val="2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名称（盖章）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广西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XXX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公司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单位编号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459900000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0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0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XXXX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填报日期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             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766" w:hRule="atLeast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号码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>是否为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>机关事业单位在编人员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>移动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>本次参保日期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申报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工资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>参保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险种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/>
              </w:rPr>
              <w:t>是否办理自治区内原参保关系转移接续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三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521241991021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XXXX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男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壮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99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02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-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8971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XXXXX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南宁市民主路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678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职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本医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保险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含生育保险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医疗费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统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长期护理保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务员补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80" w:hanging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务员补充资金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56" w:hRule="atLeast"/>
        </w:trPr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36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负责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王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单位经办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李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经办人联系电话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XXXXXXXX</w:t>
            </w:r>
          </w:p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说明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变更年月填写开始发工资的当月，申报工资按国家统计局关于工资口径计算申报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.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lang w:val="en-US" w:eastAsia="zh-CN"/>
              </w:rPr>
              <w:t>选择办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lang w:val="en-US" w:eastAsia="zh-CN"/>
              </w:rPr>
              <w:t>理自治区内上一参保关系转移接续的，关系转移接续业务将于增员成功</w:t>
            </w:r>
            <w:r>
              <w:rPr>
                <w:rFonts w:eastAsia="宋体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30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lang w:val="en-US" w:eastAsia="zh-CN"/>
              </w:rPr>
              <w:t>日后自动发起办理。期间参保人如急需办理的，仍可通过各渠道自行申报办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表所有项目必须填写完整，申报本表的同时必须报电子版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excel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格式）一份，本表一式一份，经办机构留存。 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even" r:id="rId35"/>
          <w:footerReference w:type="default" r:id="rId36"/>
          <w:type w:val="nextPage"/>
          <w:pgSz w:orient="landscape" w:w="16838" w:h="11906"/>
          <w:pgMar w:left="1080" w:right="1080" w:gutter="0" w:header="0" w:top="1440" w:footer="1191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见错误示例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《职工基本医疗保险参保登记表》未正确填写职工姓名及身份证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《职工基本医疗保险参保登记表》未加盖单位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见问题解答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问：如何通过医保网上办事渠道申报职工增员？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答：单位经办人通过单位登录广西壮族自治区医保网上服务大厅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），进入单位网厅点击“单位增员申报”或“职工批量增员”，填写或上传职工信息后提交申报。</w:t>
      </w:r>
    </w:p>
    <w:sectPr>
      <w:footerReference w:type="even" r:id="rId37"/>
      <w:footerReference w:type="default" r:id="rId38"/>
      <w:type w:val="nextPage"/>
      <w:pgSz w:w="11906" w:h="16838"/>
      <w:pgMar w:left="1587" w:right="1304" w:gutter="0" w:header="0" w:top="1417" w:footer="1247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                                                                            </w:t>
    </w:r>
    <w:r>
      <w:rPr>
        <w:rFonts w:eastAsia="Times New Roman;DejaVu Sans"/>
        <w:lang w:val="en-US" w:eastAsia="zh-CN"/>
      </w:rPr>
      <w:t xml:space="preserve">        </w:t>
    </w:r>
    <w:r>
      <w:rPr>
        <w:rFonts w:eastAsia="Times New Roman;DejaVu Sans"/>
      </w:rPr>
      <w:t xml:space="preserve">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                                                                                                                                        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                                                                          </w:t>
    </w:r>
    <w:r>
      <w:rPr>
        <w:rFonts w:eastAsia="Times New Roman;DejaVu Sans"/>
        <w:lang w:val="en-US" w:eastAsia="zh-CN"/>
      </w:rPr>
      <w:t xml:space="preserve">        </w:t>
    </w:r>
    <w:r>
      <w:rPr>
        <w:rFonts w:eastAsia="Times New Roman;DejaVu Sans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  <w:r>
      <w:rPr>
        <w:rFonts w:eastAsia="Times New Roman;DejaVu Sans"/>
      </w:rPr>
      <w:t xml:space="preserve">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32"/>
        <w:szCs w:val="32"/>
        <w:rFonts w:ascii="楷体_GB2312" w:hAnsi="楷体_GB2312" w:eastAsia="楷体_GB2312" w:cs="楷体_GB2312"/>
      </w:r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szCs w:val="32"/>
        <w:rFonts w:ascii="黑体" w:hAnsi="黑体" w:eastAsia="黑体" w:cs="黑体"/>
      </w:rPr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楷体_GB2312" w:hAnsi="楷体_GB2312" w:eastAsia="楷体_GB2312" w:cs="楷体_GB2312"/>
      </w:rPr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楷体_GB2312" w:hAnsi="楷体_GB2312" w:eastAsia="楷体_GB2312" w:cs="楷体_GB231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" w:hAnsi="黑体" w:eastAsia="黑体" w:cs="黑体"/>
      <w:sz w:val="32"/>
      <w:szCs w:val="32"/>
    </w:rPr>
  </w:style>
  <w:style w:type="character" w:styleId="WW8Num6z0">
    <w:name w:val="WW8Num6z0"/>
    <w:qFormat/>
    <w:rPr>
      <w:rFonts w:ascii="楷体_GB2312" w:hAnsi="楷体_GB2312" w:eastAsia="楷体_GB2312" w:cs="楷体_GB23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 w:val="false"/>
      <w:bCs w:val="false"/>
      <w:i w:val="false"/>
      <w:iCs w:val="false"/>
    </w:rPr>
  </w:style>
  <w:style w:type="character" w:styleId="HTML">
    <w:name w:val="HTML 引文"/>
    <w:basedOn w:val="Style13"/>
    <w:qFormat/>
    <w:rPr>
      <w:b w:val="false"/>
      <w:bCs w:val="false"/>
      <w:i w:val="false"/>
      <w:iCs w:val="false"/>
    </w:rPr>
  </w:style>
  <w:style w:type="character" w:styleId="Bsharetext">
    <w:name w:val="bsharetext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enti">
    <w:name w:val="wenti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Jieda">
    <w:name w:val="jied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oter" Target="footer3.xml"/><Relationship Id="rId35" Type="http://schemas.openxmlformats.org/officeDocument/2006/relationships/footer" Target="footer4.xml"/><Relationship Id="rId36" Type="http://schemas.openxmlformats.org/officeDocument/2006/relationships/footer" Target="footer5.xml"/><Relationship Id="rId37" Type="http://schemas.openxmlformats.org/officeDocument/2006/relationships/footer" Target="footer6.xml"/><Relationship Id="rId38" Type="http://schemas.openxmlformats.org/officeDocument/2006/relationships/footer" Target="footer7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3:29:00Z</dcterms:created>
  <dc:creator>廖银环</dc:creator>
  <dc:description/>
  <dc:language>en-US</dc:language>
  <cp:lastModifiedBy>Gxxc</cp:lastModifiedBy>
  <dcterms:modified xsi:type="dcterms:W3CDTF">2025-11-10T17:56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805B08AB143F4A546DDD84223E8E7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NzcyZmY5NmVkMDE5MTEzYjU5ZTg1N2NjNzNiNzZlZTIiLCJ1c2VySWQiOiIxMzU2NTE3MzUyIn0=</vt:lpwstr>
  </property>
  <property fmtid="{D5CDD505-2E9C-101B-9397-08002B2CF9AE}" pid="5" name="commondata">
    <vt:lpwstr>commondata</vt:lpwstr>
  </property>
</Properties>
</file>