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参保人员参保信息查询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有效身份证件或医保电子凭证或社会保障卡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 xml:space="preserve">（验原件）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dc:language>en-US</dc:language>
  <cp:lastModifiedBy>tch</cp:lastModifiedBy>
  <dcterms:modified xsi:type="dcterms:W3CDTF">2025-08-01T07:2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397088C5C4AE4AF4B1C2198474D9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