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自治区内流动就业人员基本医疗保险关系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转移接续  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流动就业人员基本医疗保险关系转移接续申请表</w:t>
      </w:r>
      <w:r>
        <w:rPr>
          <w:rFonts w:ascii="仿宋_GB2312" w:hAnsi="仿宋_GB2312" w:eastAsia="仿宋_GB2312"/>
          <w:sz w:val="32"/>
          <w:szCs w:val="32"/>
          <w:u w:val="single"/>
        </w:rPr>
        <w:t>（原件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  <w:lang w:eastAsia="zh-CN"/>
        </w:rPr>
        <w:t>流动就业人员基本医疗保险批量转移申请表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（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经办人：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32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spacing w:lineRule="auto" w:line="3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中宋" w:hAnsi="等线;华文中宋" w:eastAsia="等线;华文中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uest</cp:lastModifiedBy>
  <dcterms:modified xsi:type="dcterms:W3CDTF">2024-01-12T21:4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1AFD2F90B498AB19AEE6700995A6A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