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方正小标宋简体"/>
          <w:sz w:val="32"/>
          <w:szCs w:val="32"/>
          <w:u w:val="single"/>
        </w:rPr>
      </w:pPr>
      <w:r>
        <w:rPr>
          <w:rFonts w:eastAsia="仿宋_GB2312" w:cs="方正小标宋简体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>跨省及其他流动就业人员基本医疗保险关系转移接续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流动就业人员基本医疗保险关系转移接续申请表</w:t>
      </w:r>
      <w:r>
        <w:rPr>
          <w:rFonts w:ascii="仿宋_GB2312" w:hAnsi="仿宋_GB2312" w:eastAsia="仿宋_GB2312"/>
          <w:sz w:val="32"/>
          <w:szCs w:val="32"/>
          <w:u w:val="single"/>
        </w:rPr>
        <w:t>（原件）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eastAsia="zh-CN"/>
        </w:rPr>
        <w:t>流动就业人员基本医疗保险批量转移申请表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（原件）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val="en-US" w:eastAsia="zh-CN"/>
        </w:rPr>
        <w:t>有效身份证件或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eastAsia="zh-CN"/>
        </w:rPr>
        <w:t>医保电子凭证、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val="en-US" w:eastAsia="zh-CN"/>
        </w:rPr>
        <w:t>社会保障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eastAsia="zh-CN"/>
        </w:rPr>
        <w:t>卡（验原件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《基本医疗保险参保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合</w:t>
      </w:r>
      <w:r>
        <w:rPr>
          <w:rFonts w:eastAsia="仿宋_GB2312" w:cs="Times New Roman" w:ascii="仿宋_GB2312" w:hAnsi="仿宋_GB2312"/>
          <w:sz w:val="32"/>
          <w:szCs w:val="32"/>
          <w:u w:val="single"/>
        </w:rPr>
        <w:t>)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凭证》（原件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《基本医疗保险关系转移接续联系函》（原件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《参保人员基本医疗保险信息表》（原件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《军人退役医疗保险个人账户转移凭证》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val="en-US" w:eastAsia="zh-CN"/>
        </w:rPr>
        <w:t>或《义务兵退役医疗保险金转移凭证》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>（原件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□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经办人： 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0:00Z</dcterms:created>
  <dc:creator>医保中心-谭超慧</dc:creator>
  <dc:description/>
  <dc:language>en-US</dc:language>
  <cp:lastModifiedBy>tch</cp:lastModifiedBy>
  <dcterms:modified xsi:type="dcterms:W3CDTF">2025-08-01T03:4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1AFD2F90B498AB19AEE6700995A6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cyZmY5NmVkMDE5MTEzYjU5ZTg1N2NjNzNiNzZlZTIiLCJ1c2VySWQiOiI3NzE4NzI0NTcifQ==</vt:lpwstr>
  </property>
  <property fmtid="{D5CDD505-2E9C-101B-9397-08002B2CF9AE}" pid="5" name="commondata">
    <vt:lpwstr>commondata</vt:lpwstr>
  </property>
</Properties>
</file>