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单位职工医疗保险增员申报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《职工基本医疗保险参保登记表》（原件）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□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录用（招聘）通知书或调动通知书（调令或干部任职文件）或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入编通知书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（复印件）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□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具有工资审批职责部门核定的工资表（复印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□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《公务员登记表》或《参照公务员法管理人员登记表》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（复印件）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□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港澳居民居住证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或台湾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港澳居民居住证或港澳居民来往内地通行证，以及建立劳动关系的证明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val="en-US" w:eastAsia="zh-CN"/>
        </w:rPr>
        <w:t>材料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（复印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□ 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外国人就业证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  <w:lang w:val="en-US" w:eastAsia="zh-CN"/>
        </w:rPr>
        <w:t>和外国人居留证件，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 xml:space="preserve">或外国人永久居留证（复印件）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xxc</cp:lastModifiedBy>
  <dcterms:modified xsi:type="dcterms:W3CDTF">2025-11-12T16:2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7C3B559B146C88A63DFFC524BC9A1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