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2"/>
          <w:szCs w:val="32"/>
        </w:rPr>
        <w:t>同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你于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日办理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医疗救助对象手工（零星）报销</w:t>
      </w:r>
      <w:r>
        <w:rPr>
          <w:rFonts w:ascii="仿宋_GB2312" w:hAnsi="仿宋_GB2312" w:eastAsia="仿宋_GB2312"/>
          <w:color w:val="000000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医保电子凭证或有效身份证件或社保卡（委托他人办理的，还需提供代办人身份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和授权委托书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）（原件或复印件）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《广西医疗救助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零星结算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申请表》（原件）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基本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医疗保险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、大病保险报销后的结算单 （原件）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参保人本人银行账户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复印件）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如无法提供的，可提供参保人员直系亲属的银行账户及双方关系佐证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>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或承诺书原件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其他：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备注：需补的材料在项目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处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签收人：    （签字）</w:t>
      </w:r>
      <w:r>
        <w:rPr>
          <w:rFonts w:eastAsia="仿宋_GB2312" w:ascii="仿宋_GB2312" w:hAnsi="仿宋_GB2312"/>
          <w:color w:val="000000"/>
          <w:sz w:val="32"/>
          <w:szCs w:val="32"/>
        </w:rPr>
        <w:tab/>
        <w:tab/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经办人：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     月    日</w:t>
      </w:r>
    </w:p>
    <w:sectPr>
      <w:type w:val="nextPage"/>
      <w:pgSz w:w="11906" w:h="16838"/>
      <w:pgMar w:left="1588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中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中宋" w:hAnsi="等线;华文中宋" w:eastAsia="等线;华文中宋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00:00Z</dcterms:created>
  <dc:creator>医保中心-谭超慧</dc:creator>
  <dc:description/>
  <dc:language>en-US</dc:language>
  <cp:lastModifiedBy>guest</cp:lastModifiedBy>
  <dcterms:modified xsi:type="dcterms:W3CDTF">2024-01-12T21:25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D1FBA73D0F483795AB1095B08D7A25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