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你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日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符合资助条件的救助对象参加城乡居民基本医疗保险个人缴费补贴</w:t>
      </w:r>
      <w:r>
        <w:rPr>
          <w:rFonts w:ascii="仿宋_GB2312" w:hAnsi="仿宋_GB2312" w:eastAsia="仿宋_GB2312"/>
          <w:color w:val="000000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有效身份证件或社保卡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（委托他人办理的，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有效身份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代办人有效身份证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原件和授权委托书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>《符合资助条件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医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eastAsia="zh-CN"/>
        </w:rPr>
        <w:t xml:space="preserve">救助对象参加城乡居民基本医疗保险个人缴费补贴申请表》（原件）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缴纳城乡居民医疗保险费的税收完税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）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参保人本人银行账户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）；参保人无银行账户的，可提供参保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直系亲属的银行账户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双方关系佐证材料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  <w:tab/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经办人：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1T03:5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1FBA73D0F483795AB1095B08D7A2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