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方正小标宋简体"/>
          <w:sz w:val="32"/>
          <w:szCs w:val="32"/>
          <w:u w:val="single"/>
        </w:rPr>
      </w:pPr>
      <w:r>
        <w:rPr>
          <w:rFonts w:eastAsia="仿宋_GB2312" w:cs="方正小标宋简体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职工医保个人账户共济授权绑定（解绑）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《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eastAsia="zh-CN"/>
        </w:rPr>
        <w:t>职工医保个人账户共济授权绑定（解绑）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>登记表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》</w:t>
      </w:r>
      <w:r>
        <w:rPr>
          <w:rFonts w:ascii="仿宋_GB2312" w:hAnsi="仿宋_GB2312" w:eastAsia="仿宋_GB2312"/>
          <w:sz w:val="32"/>
          <w:szCs w:val="32"/>
          <w:u w:val="single"/>
        </w:rPr>
        <w:t>（原件）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eastAsia="zh-CN"/>
        </w:rPr>
        <w:t>授权人和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val="en-US" w:eastAsia="zh-CN"/>
        </w:rPr>
        <w:t>使用人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eastAsia="zh-CN"/>
        </w:rPr>
        <w:t>的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val="en-US" w:eastAsia="zh-CN"/>
        </w:rPr>
        <w:t>有效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eastAsia="zh-CN"/>
        </w:rPr>
        <w:t>身份证件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val="en-US" w:eastAsia="zh-CN"/>
        </w:rPr>
        <w:t>或社会保障卡或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eastAsia="zh-CN"/>
        </w:rPr>
        <w:t>医保电子凭证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val="en-US" w:eastAsia="zh-CN"/>
        </w:rPr>
        <w:t xml:space="preserve">（原件）               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eastAsia="zh-CN"/>
        </w:rPr>
        <w:t>授权人和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val="en-US" w:eastAsia="zh-CN"/>
        </w:rPr>
        <w:t>使用人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eastAsia="zh-CN"/>
        </w:rPr>
        <w:t>的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val="en-US" w:eastAsia="zh-CN"/>
        </w:rPr>
        <w:t>关系证明（复印件，验原件）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u w:val="single"/>
          <w:lang w:val="en-US" w:eastAsia="zh-CN"/>
        </w:rPr>
        <w:t xml:space="preserve">（无法提供的，可以提供关系承诺书原件）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eastAsia="zh-CN"/>
        </w:rPr>
        <w:t>授权人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val="en-US" w:eastAsia="zh-CN"/>
        </w:rPr>
        <w:t>的有效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eastAsia="zh-CN"/>
        </w:rPr>
        <w:t>身份证件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val="en-US" w:eastAsia="zh-CN"/>
        </w:rPr>
        <w:t>或社会保障卡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eastAsia="zh-CN"/>
        </w:rPr>
        <w:t>、医保电子凭证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val="en-US" w:eastAsia="zh-CN"/>
        </w:rPr>
        <w:t>（原件）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eastAsia="zh-CN"/>
        </w:rPr>
        <w:t xml:space="preserve">                                       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□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经办人：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00:00Z</dcterms:created>
  <dc:creator>医保中心-谭超慧</dc:creator>
  <dc:description/>
  <dc:language>en-US</dc:language>
  <cp:lastModifiedBy>Gxxc</cp:lastModifiedBy>
  <dcterms:modified xsi:type="dcterms:W3CDTF">2025-11-12T16:19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793B6D01984C9E9271C4316D760F28_12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NzcyZmY5NmVkMDE5MTEzYjU5ZTg1N2NjNzNiNzZlZTIiLCJ1c2VySWQiOiI3NzE4NzI0NTcifQ==</vt:lpwstr>
  </property>
  <property fmtid="{D5CDD505-2E9C-101B-9397-08002B2CF9AE}" pid="5" name="commondata">
    <vt:lpwstr>commondata</vt:lpwstr>
  </property>
</Properties>
</file>