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你于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日办理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灵活就业人员医疗保险申报</w:t>
      </w:r>
      <w:r>
        <w:rPr>
          <w:rFonts w:ascii="仿宋_GB2312" w:hAnsi="仿宋_GB2312" w:eastAsia="仿宋_GB2312"/>
          <w:color w:val="000000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《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灵活就业人员医疗保险申报表》（原件）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>居民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身份证或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>居民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户口簿或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港澳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sz w:val="32"/>
          <w:szCs w:val="32"/>
          <w:u w:val="single"/>
        </w:rPr>
        <w:t>居民居住证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或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台湾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sz w:val="32"/>
          <w:szCs w:val="32"/>
          <w:u w:val="single"/>
        </w:rPr>
        <w:t>居民居住证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原件）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sz w:val="32"/>
          <w:szCs w:val="32"/>
          <w:u w:val="single"/>
          <w:lang w:eastAsia="zh-CN"/>
        </w:rPr>
        <w:t>；</w:t>
      </w:r>
      <w:r>
        <w:rPr>
          <w:rFonts w:ascii="仿宋_GB2312" w:hAnsi="仿宋_GB2312" w:cs="Times New Roman" w:eastAsia="仿宋_GB2312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不在户籍地参保的大陆籍居民，还需提供还需提供广西区内相应居住地的居住证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原件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>死亡证明材料（如死亡医学证明或火化证或户口注销证明或法院宣布死亡的判决书）（复印件）；无法提供死亡证明材料的，由申请人提供个人承诺书（原件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 xml:space="preserve">出国（境）定居证明材料或户籍管理部门出具的户口注销证明（复印件）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color w:val="000000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签收人：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（签字）</w:t>
      </w:r>
      <w:r>
        <w:rPr>
          <w:rFonts w:eastAsia="仿宋_GB2312" w:ascii="仿宋_GB2312" w:hAnsi="仿宋_GB2312"/>
          <w:color w:val="000000"/>
          <w:sz w:val="32"/>
          <w:szCs w:val="32"/>
        </w:rPr>
        <w:tab/>
        <w:tab/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经办人：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tch</cp:lastModifiedBy>
  <dcterms:modified xsi:type="dcterms:W3CDTF">2025-08-05T06:5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4CD7B5F854A7FB100BE28B528DD3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