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你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办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城乡居民暂停参保登记</w:t>
      </w:r>
      <w:r>
        <w:rPr>
          <w:rFonts w:ascii="仿宋_GB2312" w:hAnsi="仿宋_GB2312" w:eastAsia="仿宋_GB2312"/>
          <w:color w:val="000000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《城乡居民基本医疗保险停保登记表》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（原件）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有效身份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验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原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《城乡居民基本医疗保险在校学生参保花名册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验原件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）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出国（境）定居证明材料或户籍管理部门出具的户口注销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验原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>死亡证明材料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>如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死亡医学证明或火化证或户口注销证明或法院宣布死亡的判决书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eastAsia="zh-CN"/>
        </w:rPr>
        <w:t>）（验原件）（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无法提供的，经医保经办机构调查核实后，可由村（居）委会提供《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XX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村死亡排查登记表》，登记表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>须经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排查人、村委、包村领导签字并加盖村（居）会公章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2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签收人：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（签字）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  <w:tab/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经办人：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200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月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8-05T06:5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2ED2DD08744C6A98FB395E443D72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